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Для участия в очном туре Краевовго Форума «Молодёжь и наука» - 2012 приглашаютс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Первый блок «Естественные науки и современный мир</w:t>
      </w:r>
      <w:r>
        <w:rPr>
          <w:lang w:val="ru-RU"/>
        </w:rPr>
        <w:t>»</w:t>
      </w:r>
      <w:r>
        <w:rPr>
          <w:b/>
          <w:lang w:val="ru-RU"/>
        </w:rPr>
        <w:t>(3-4 апреля 2012г.)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0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95"/>
        <w:gridCol w:w="1785"/>
        <w:gridCol w:w="851"/>
        <w:gridCol w:w="529"/>
        <w:gridCol w:w="3092"/>
      </w:tblGrid>
      <w:tr>
        <w:trPr>
          <w:trHeight w:val="587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Секция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Ф.И.О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ОУ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Класс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Тема</w:t>
            </w:r>
          </w:p>
        </w:tc>
      </w:tr>
      <w:tr>
        <w:trPr>
          <w:trHeight w:val="587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1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  <w:t>Физика и познание мира (физика, космофизика и астрономия)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Бондаренко Татьяна Николаевна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Школа 1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Кольцевые магниты 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2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Физика и познание мира (физика, космофизика и астрономия)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Гуцало Максим Сергеевич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Патрушев Илья Александрович </w:t>
            </w:r>
          </w:p>
          <w:p>
            <w:pPr>
              <w:pStyle w:val="Default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Школа 6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Разработка модели источника автономного питания для светофора </w:t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Водные экосистемы и рациональное водопользование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Юкневичуте Ангелина Андреевна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Школа 4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Изучение антропогенного влияния на химический состав воды речки Маклаковки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Водные экосистемы и рациональное водопользование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Касымова Карина Фарман кызы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Школа 6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Оценка экологического качества питьевой воды города Лесосибирска. Правильный выбор бытового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Медицина и Здоровье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Мамонтова Мария Николаевна,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>Сергеева Кристина Евгеньевна</w:t>
            </w:r>
          </w:p>
          <w:p>
            <w:pPr>
              <w:pStyle w:val="Default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Школа 9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Влияние синтетических моющих средств на кожу рук человека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Проблемы биосферы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Черепанова Наталья Олеговна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Школа 5,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Экологическое состояние пришкольной территории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Энергоэффективность и ресурсосбережение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Патрушев Павел Александрович,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  <w:t xml:space="preserve">Казаченко Роман Андреевич </w:t>
            </w:r>
          </w:p>
          <w:p>
            <w:pPr>
              <w:pStyle w:val="Default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Школа 6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Солнечные батареи в городе Лесосибирске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  <w:t>Информационные системы и технологии в науке, технике, образовании (Программирование)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Муковозчик Анастасия Евгеньевна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Лицей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Создание алгоритмов управления исполнителем Черепаха для построения геометрических фракталов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торой блок «Социально-гуманитарные науки» (5-6 апреля 2012г.)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04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295"/>
        <w:gridCol w:w="1785"/>
        <w:gridCol w:w="851"/>
        <w:gridCol w:w="529"/>
        <w:gridCol w:w="3092"/>
      </w:tblGrid>
      <w:tr>
        <w:trPr>
          <w:trHeight w:val="587" w:hRule="atLeast"/>
        </w:trPr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Секция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Ф.И.О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ОУ</w:t>
            </w:r>
          </w:p>
        </w:tc>
        <w:tc>
          <w:tcPr>
            <w:tcW w:w="5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Класс</w:t>
            </w:r>
          </w:p>
        </w:tc>
        <w:tc>
          <w:tcPr>
            <w:tcW w:w="3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jc w:val="center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Тема</w:t>
            </w:r>
          </w:p>
        </w:tc>
      </w:tr>
      <w:tr>
        <w:trPr>
          <w:trHeight w:val="587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strike w:val="false"/>
                <w:dstrike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Arial" w:cs="Arial"/>
                <w:strike w:val="false"/>
                <w:dstrike w:val="false"/>
                <w:color w:val="000000"/>
                <w:sz w:val="20"/>
                <w:szCs w:val="20"/>
                <w:u w:val="none"/>
              </w:rPr>
              <w:t>1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strike w:val="false"/>
                <w:dstrike w:val="false"/>
                <w:color w:val="000000"/>
                <w:sz w:val="20"/>
                <w:szCs w:val="20"/>
                <w:u w:val="none"/>
                <w:lang w:val="ru-RU"/>
              </w:rPr>
            </w:pPr>
            <w:r>
              <w:rPr>
                <w:rFonts w:eastAsia="Arial" w:cs="Arial"/>
                <w:strike w:val="false"/>
                <w:dstrike w:val="false"/>
                <w:color w:val="000000"/>
                <w:sz w:val="20"/>
                <w:szCs w:val="20"/>
                <w:u w:val="none"/>
                <w:lang w:val="ru-RU"/>
              </w:rPr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  <w:t>Отечественная лингвистика (русский язык)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Щелканова Анастасия Андреевн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Школа 2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Мазурка в лингвистических аспектах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  <w:t>Отечественная лингвистика (русский язык)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Насырова Рамиля Ильязовна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Школа 1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10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Реализация особенностей разговорной речи в контексте интернет-дискурса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  <w:t>Психология и социология (включая образовательные мультимедиа ресурсы)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Биктимирова Рузания Рафилевна,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Соловьева Тамара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Александровна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Школа 5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Виртуальное и реальное общение современных подростков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  <w:t>Психология и социология (включая образовательные мультимедиа ресурсы)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Золотарѐва Елизавета Сергеевна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Школа 9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Влияние телевидения на социализацию учащихся через создание системы общественно - значимых образов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  <w:t>Человек в истории России (отечественная история)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Островская Вера Александровна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Школа 9</w:t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История семьи Островских на фоне истории России и Польши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2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  <w:t>Мировая художественная культура</w:t>
            </w:r>
          </w:p>
          <w:p>
            <w:pPr>
              <w:pStyle w:val="Default"/>
              <w:autoSpaceDE w:val="false"/>
              <w:rPr>
                <w:rFonts w:eastAsia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Чирик Татьяна Юрьевна,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Arial" w:cs="Arial" w:ascii="Arial" w:hAnsi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  <w:t xml:space="preserve">Рихтер Екатерина Владимировна </w:t>
            </w:r>
          </w:p>
          <w:p>
            <w:pPr>
              <w:pStyle w:val="Default"/>
              <w:autoSpaceDE w:val="false"/>
              <w:rPr>
                <w:rFonts w:ascii="Arial" w:hAnsi="Arial" w:eastAsia="Arial" w:cs="Arial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pPr>
            <w:r>
              <w:rPr>
                <w:rFonts w:eastAsia="Arial" w:cs="Arial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em w:val="none"/>
                <w:lang w:val="ru-RU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  <w:t>Школа 4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0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autoSpaceDE w:val="false"/>
              <w:snapToGrid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  <w:t xml:space="preserve">Определение возраста старинной рукописной книги, </w:t>
            </w:r>
          </w:p>
          <w:p>
            <w:pPr>
              <w:pStyle w:val="Default"/>
              <w:autoSpaceDE w:val="false"/>
              <w:rPr>
                <w:rFonts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Arial" w:hAnsi="Arial" w:eastAsia="Arial" w:cs="Arial"/>
      <w:color w:val="000000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3:32:03Z</dcterms:created>
  <dc:creator/>
  <dc:description/>
  <dc:language>en-US</dc:language>
  <cp:lastModifiedBy>user user</cp:lastModifiedBy>
  <cp:lastPrinted>2012-03-23T12:01:00Z</cp:lastPrinted>
  <dcterms:modified xsi:type="dcterms:W3CDTF">2012-03-26T01:52:30Z</dcterms:modified>
  <cp:revision>20</cp:revision>
  <dc:subject/>
  <dc:title/>
</cp:coreProperties>
</file>