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ОЕКТ ПРОГРАММ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аевой форум «Молодежь и наука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 апреля, вторник</w:t>
      </w:r>
    </w:p>
    <w:p>
      <w:pPr>
        <w:pStyle w:val="TextBody"/>
        <w:jc w:val="center"/>
        <w:rPr/>
      </w:pPr>
      <w:r>
        <w:rPr/>
        <w:t>Естественные науки и современный мир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8275"/>
      </w:tblGrid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09.00-10.2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Регистрация участников. Подготовка к демонстрации компьютерных презентаций </w:t>
            </w:r>
            <w:r>
              <w:rPr>
                <w:i/>
              </w:rPr>
              <w:t>(по секциям конференции)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0.00-10.2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Регистрация участников междисциплинарной выставки-презентации проектно-исследовательских работ 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0.30 -11.0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</w:rPr>
              <w:t xml:space="preserve">Открытие форума </w:t>
            </w:r>
            <w:r>
              <w:rPr>
                <w:i/>
              </w:rPr>
              <w:t>(большой зал)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1.30-17.3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</w:rPr>
              <w:t>Х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/>
              <w:t xml:space="preserve">краевая научно-практическая конференция </w:t>
              <w:br/>
              <w:t>«Первые шаги в науку»</w:t>
            </w:r>
          </w:p>
          <w:tbl>
            <w:tblPr>
              <w:tblW w:w="6990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990"/>
            </w:tblGrid>
            <w:tr>
              <w:trPr/>
              <w:tc>
                <w:tcPr>
                  <w:tcW w:w="69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екции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рикладная и фундаментальная математика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Физика и познание мира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Химия, биотехнологии, радиоэкология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Науки оЗемле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Лесное и сельское хозяйство. Био- и агроценоз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Водные экосистемы и рациональное водопользование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Медицина издоровье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Основы здорового питания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роблемы биосферы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Экология растений, животного мира и микроорганизмов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рикладная механика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Информационные системы и технологии в науке, технике, образовании. Программирование</w:t>
                  </w:r>
                </w:p>
              </w:tc>
            </w:tr>
            <w:tr>
              <w:trPr/>
              <w:tc>
                <w:tcPr>
                  <w:tcW w:w="699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Энергоэффективность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2.0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Организационное собрание руководителей делегаций 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3.00-14.3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Обеденное время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6.30-17.0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Работа жюри. Определение победителей по секциям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7.00-17.3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Подведение итогов конференции по секциям, обозначение вариантов продвижения инновационных проектов школьников. Установка на следующий день работы форума.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8.00</w:t>
            </w:r>
          </w:p>
        </w:tc>
        <w:tc>
          <w:tcPr>
            <w:tcW w:w="827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Культурная программа, согласно карте гостя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4 апреля, среда</w:t>
      </w:r>
    </w:p>
    <w:p>
      <w:pPr>
        <w:pStyle w:val="TextBody"/>
        <w:jc w:val="center"/>
        <w:rPr/>
      </w:pPr>
      <w:r>
        <w:rPr/>
        <w:t>Естественные науки и современный мир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8179"/>
      </w:tblGrid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08.30-09.30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Регистрация по секциям конкурсов, оформление выставки. Подготовка к демонстрации компьютерных презентаций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09.30-11.30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</w:rPr>
              <w:t>Олимпиада краевого научного общества учащихся «Шаг в будущее</w:t>
            </w:r>
            <w:r>
              <w:rPr/>
              <w:t xml:space="preserve">»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09.30-13.00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Междисциплинарная выставка-презентация проектно-исследовательских работ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Молодые исследователи демонстрируют работы на выставочных стендах. Жюри интервьюирует участников. Выставку посещают участники Форума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09.30-13.00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Междисциплинарный Конкурс исследовательских работ</w:t>
            </w:r>
          </w:p>
          <w:tbl>
            <w:tblPr>
              <w:tblW w:w="5685" w:type="dxa"/>
              <w:jc w:val="left"/>
              <w:tblInd w:w="-1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5685"/>
            </w:tblGrid>
            <w:tr>
              <w:trPr/>
              <w:tc>
                <w:tcPr>
                  <w:tcW w:w="5685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минация конкурса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роблемы окружающей среды и рационального природопользования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Естественные науки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Физико- математические и инженерные науки</w:t>
                  </w:r>
                </w:p>
              </w:tc>
            </w:tr>
          </w:tbl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79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>12.30-14.00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Обеденное время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14.00-16.00 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Научно-популярная программа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Style17"/>
              <w:spacing w:before="0" w:after="283"/>
              <w:jc w:val="center"/>
              <w:rPr/>
            </w:pPr>
            <w:r>
              <w:rPr/>
              <w:t xml:space="preserve">16.30 </w:t>
            </w:r>
          </w:p>
        </w:tc>
        <w:tc>
          <w:tcPr>
            <w:tcW w:w="817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Закрытие форума. Награждение победителей </w:t>
            </w:r>
            <w:r>
              <w:rPr>
                <w:i/>
              </w:rPr>
              <w:t>(большой зал)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5 апреля, четверг</w:t>
      </w:r>
    </w:p>
    <w:p>
      <w:pPr>
        <w:pStyle w:val="TextBody"/>
        <w:jc w:val="center"/>
        <w:rPr/>
      </w:pPr>
      <w:r>
        <w:rPr/>
        <w:t>Социально - гуманитарные нау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177"/>
      </w:tblGrid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>0</w:t>
            </w:r>
            <w:r>
              <w:rPr/>
              <w:t>9.00-10.2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Регистрация участников. Подготовка к демонстрации компьютерных презентаций </w:t>
            </w:r>
            <w:r>
              <w:rPr>
                <w:i/>
              </w:rPr>
              <w:t>(по секциям конференции)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0.30 -11.0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Открытие форума </w:t>
            </w:r>
            <w:r>
              <w:rPr>
                <w:i/>
              </w:rPr>
              <w:t>(большой зал)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1.30-17.3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</w:rPr>
              <w:t>Х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/>
              <w:t>краевая научно-практическая конференция «Первые шаги в науку»</w:t>
            </w:r>
          </w:p>
          <w:tbl>
            <w:tblPr>
              <w:tblW w:w="6240" w:type="dxa"/>
              <w:jc w:val="left"/>
              <w:tblInd w:w="-1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240"/>
            </w:tblGrid>
            <w:tr>
              <w:trPr/>
              <w:tc>
                <w:tcPr>
                  <w:tcW w:w="624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вание секции: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Языки межкультурной коммуникации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 xml:space="preserve">Русская и зарубежная литература 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Отечественная лингвистика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сихология и педагогика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раво, искусство бизнеса и экономическое управление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 xml:space="preserve">Проблемы ивопросы мировой истории ифилософии 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Историческое краеведение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Человек в истории России.</w:t>
                  </w:r>
                </w:p>
              </w:tc>
            </w:tr>
            <w:tr>
              <w:trPr/>
              <w:tc>
                <w:tcPr>
                  <w:tcW w:w="624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Мировая художественная культура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2.00-12.3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Организационное собрание руководителей делегаций 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3.00-14.3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Обеденное время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6.30-17.0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Работа жюри. Определение победителей по секциям.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7.00-17.3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Подведение итогов конференции по секциям, обозначение вариантов продвижения инновационных проектов школьников. Установка на следующий день работы форума.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8.00</w:t>
            </w:r>
          </w:p>
        </w:tc>
        <w:tc>
          <w:tcPr>
            <w:tcW w:w="8177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Культурная программа, согласно карте гостя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6 апреля, пятница</w:t>
      </w:r>
    </w:p>
    <w:p>
      <w:pPr>
        <w:pStyle w:val="TextBody"/>
        <w:jc w:val="center"/>
        <w:rPr/>
      </w:pPr>
      <w:r>
        <w:rPr/>
        <w:t>Социально - гуманитарные нау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8178"/>
      </w:tblGrid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0-</w:t>
            </w:r>
            <w:r>
              <w:rPr>
                <w:lang w:val="en-US"/>
              </w:rPr>
              <w:t>0</w:t>
            </w:r>
            <w:r>
              <w:rPr/>
              <w:t>9.30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Регистрация участников. Подготовка к демонстрации компьютерных презентаций.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>0</w:t>
            </w:r>
            <w:r>
              <w:rPr/>
              <w:t>9.30-13.00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Междисциплинарный Конкурс исследовательских работ </w:t>
            </w:r>
          </w:p>
          <w:tbl>
            <w:tblPr>
              <w:tblW w:w="6075" w:type="dxa"/>
              <w:jc w:val="left"/>
              <w:tblInd w:w="-1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075"/>
            </w:tblGrid>
            <w:tr>
              <w:trPr/>
              <w:tc>
                <w:tcPr>
                  <w:tcW w:w="6075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оминации конкурса</w:t>
                  </w:r>
                </w:p>
              </w:tc>
            </w:tr>
            <w:tr>
              <w:trPr/>
              <w:tc>
                <w:tcPr>
                  <w:tcW w:w="607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Язык в современном мире</w:t>
                  </w:r>
                </w:p>
              </w:tc>
            </w:tr>
            <w:tr>
              <w:trPr/>
              <w:tc>
                <w:tcPr>
                  <w:tcW w:w="607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Время молодых: государственное управление 21 века</w:t>
                  </w:r>
                </w:p>
              </w:tc>
            </w:tr>
            <w:tr>
              <w:trPr/>
              <w:tc>
                <w:tcPr>
                  <w:tcW w:w="6075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Вызовы тысячелетия: исторический аспект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09.30-11.30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</w:rPr>
              <w:t>Олимпиада краевого научного общества учащихся «Шаг в будущее»</w:t>
            </w:r>
            <w:r>
              <w:rPr/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2.30-14.00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Обеденное время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14.00-15.30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Научно-популярная программа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16.00 </w:t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Закрытие форума. Награждение победителей </w:t>
            </w:r>
            <w:r>
              <w:rPr>
                <w:i/>
              </w:rPr>
              <w:t>(большой зал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2-03-23T04:09:32Z</dcterms:modified>
  <cp:revision>3</cp:revision>
  <dc:subject/>
  <dc:title/>
</cp:coreProperties>
</file>