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Оценочный лист  </w:t>
      </w:r>
      <w:r>
        <w:rPr>
          <w:b/>
          <w:i/>
          <w:sz w:val="32"/>
          <w:szCs w:val="32"/>
        </w:rPr>
        <w:t>«Лучший по предмету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номинация</w:t>
      </w:r>
      <w:r>
        <w:rPr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Декоративно-прикладное искусство</w:t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265</wp:posOffset>
                </wp:positionV>
                <wp:extent cx="8800465" cy="5513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0465" cy="551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712"/>
                              <w:gridCol w:w="992"/>
                              <w:gridCol w:w="1134"/>
                              <w:gridCol w:w="1134"/>
                              <w:gridCol w:w="958"/>
                              <w:gridCol w:w="993"/>
                              <w:gridCol w:w="1578"/>
                              <w:gridCol w:w="1541"/>
                            </w:tblGrid>
                            <w:tr>
                              <w:trPr>
                                <w:trHeight w:val="2400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.И.О. учен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позиц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ппо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вновесие элементов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ветовая гармо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ккуратность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.бал.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чук Кристина Алексе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есовская СОШ №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епкова Татьяна Вадим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панагель Инна Геннадье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шинская Олеся Андрее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ловьёва Тама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ховеева Карина Энэс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откова Мария Алексее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рукова Алё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цей г.Лесосибир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йхутдинова  Лилия Ренато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зия г.Лесосибир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ляйс Анастасия Николаев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5pt;height:434.15pt;mso-wrap-distance-left:9pt;mso-wrap-distance-right:9pt;mso-wrap-distance-top:0pt;mso-wrap-distance-bottom:0pt;margin-top:116.9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712"/>
                        <w:gridCol w:w="992"/>
                        <w:gridCol w:w="1134"/>
                        <w:gridCol w:w="1134"/>
                        <w:gridCol w:w="958"/>
                        <w:gridCol w:w="993"/>
                        <w:gridCol w:w="1578"/>
                        <w:gridCol w:w="1541"/>
                      </w:tblGrid>
                      <w:tr>
                        <w:trPr>
                          <w:trHeight w:val="2400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.И.О. учен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озиц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ппор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вновесие элементов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ветовая гармо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ккуратность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.бал.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чук Кристина Алексее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есовская СОШ №46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епкова Татьяна Вадим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панагель Инна Геннадье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шинская Олеся Андрее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ловьёва Тамара Александро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ховеева Карина Энэсо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откова Мария Алексее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рукова Алёна Александро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цей г.Лесосибирска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йхутдинова  Лилия Ренато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зия г.Лесосибирска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ляйс Анастасия Николаев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18:00Z</dcterms:created>
  <dc:creator>Ильин </dc:creator>
  <dc:description/>
  <cp:keywords/>
  <dc:language>en-US</dc:language>
  <cp:lastModifiedBy>SemenovaAB</cp:lastModifiedBy>
  <cp:lastPrinted>2012-03-29T12:52:00Z</cp:lastPrinted>
  <dcterms:modified xsi:type="dcterms:W3CDTF">2012-03-30T04:53:00Z</dcterms:modified>
  <cp:revision>5</cp:revision>
  <dc:subject/>
  <dc:title>Конкурс «Лучший по предмету»</dc:title>
</cp:coreProperties>
</file>