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онкурс </w:t>
      </w:r>
      <w:r>
        <w:rPr>
          <w:b/>
          <w:i/>
          <w:sz w:val="32"/>
          <w:szCs w:val="32"/>
        </w:rPr>
        <w:t>«Лучший по предмету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номинация</w:t>
      </w:r>
      <w:r>
        <w:rPr>
          <w:i/>
          <w:sz w:val="32"/>
          <w:szCs w:val="32"/>
        </w:rPr>
        <w:t xml:space="preserve">: </w:t>
      </w:r>
      <w:r>
        <w:rPr>
          <w:b/>
          <w:sz w:val="32"/>
          <w:szCs w:val="32"/>
        </w:rPr>
        <w:t>Черчение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5265</wp:posOffset>
                </wp:positionV>
                <wp:extent cx="7900035" cy="4441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0035" cy="444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2"/>
                              <w:gridCol w:w="4544"/>
                              <w:gridCol w:w="1016"/>
                              <w:gridCol w:w="770"/>
                              <w:gridCol w:w="648"/>
                              <w:gridCol w:w="709"/>
                              <w:gridCol w:w="567"/>
                              <w:gridCol w:w="813"/>
                              <w:gridCol w:w="2022"/>
                            </w:tblGrid>
                            <w:tr>
                              <w:trPr>
                                <w:trHeight w:val="2117" w:hRule="atLeast"/>
                                <w:cantSplit w:val="true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.И.О. ученика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мка, основная надпись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пановка чертежа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ыполнение зада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несение размер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нии, шрифт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.бал.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ганев Дмитрий Дмитриевич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тесовская СОШ №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окова Дарья Александровна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един Артём Александрович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У СОШ №2 г.Енисей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минаева Лилия Андреевна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йман Надежда Фаридовна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есникова Наталья Викторовна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итин Дмитрий Алексеевич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мин Павел Александрович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ексеева Анна Викторовна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цей г.Лесосибир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05pt;height:349.7pt;mso-wrap-distance-left:9pt;mso-wrap-distance-right:9pt;mso-wrap-distance-top:0pt;mso-wrap-distance-bottom:0pt;margin-top:116.95pt;mso-position-vertical-relative:page;margin-left:5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2"/>
                        <w:gridCol w:w="4544"/>
                        <w:gridCol w:w="1016"/>
                        <w:gridCol w:w="770"/>
                        <w:gridCol w:w="648"/>
                        <w:gridCol w:w="709"/>
                        <w:gridCol w:w="567"/>
                        <w:gridCol w:w="813"/>
                        <w:gridCol w:w="2022"/>
                      </w:tblGrid>
                      <w:tr>
                        <w:trPr>
                          <w:trHeight w:val="2117" w:hRule="atLeast"/>
                          <w:cantSplit w:val="true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.И.О. ученика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мка, основная надпись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ановка чертежа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полнение зада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несение размер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нии, шрифт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.бал.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ганев Дмитрий Дмитриевич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тесовская СОШ №46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кова Дарья Александровна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ин Артём Александрович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У СОШ №2 г.Енисейска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минаева Лилия Андреевна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ман Надежда Фаридовна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есникова Наталья Викторовна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итин Дмитрий Алексеевич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мин Павел Александрович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ексеева Анна Викторовна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цей г.Лесосибирс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00:00Z</dcterms:created>
  <dc:creator>Студент</dc:creator>
  <dc:description/>
  <cp:keywords/>
  <dc:language>en-US</dc:language>
  <cp:lastModifiedBy>SemenovaAB</cp:lastModifiedBy>
  <cp:lastPrinted>2012-03-29T12:56:00Z</cp:lastPrinted>
  <dcterms:modified xsi:type="dcterms:W3CDTF">2012-03-30T04:52:00Z</dcterms:modified>
  <cp:revision>10</cp:revision>
  <dc:subject/>
  <dc:title>Ф</dc:title>
</cp:coreProperties>
</file>