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32"/>
          <w:szCs w:val="32"/>
        </w:rPr>
        <w:t>Оценочный лист «Лучший по предмету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номинация</w:t>
      </w:r>
      <w:r>
        <w:rPr>
          <w:b/>
          <w:i/>
          <w:sz w:val="32"/>
          <w:szCs w:val="32"/>
        </w:rPr>
        <w:t xml:space="preserve">: </w:t>
      </w:r>
      <w:r>
        <w:rPr>
          <w:b/>
          <w:sz w:val="32"/>
          <w:szCs w:val="32"/>
        </w:rPr>
        <w:t>Графика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69670</wp:posOffset>
                </wp:positionV>
                <wp:extent cx="8890000" cy="6667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0" cy="666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4322"/>
                              <w:gridCol w:w="781"/>
                              <w:gridCol w:w="709"/>
                              <w:gridCol w:w="1275"/>
                              <w:gridCol w:w="1418"/>
                              <w:gridCol w:w="1417"/>
                              <w:gridCol w:w="1560"/>
                              <w:gridCol w:w="1559"/>
                            </w:tblGrid>
                            <w:tr>
                              <w:trPr>
                                <w:trHeight w:val="2395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Ф.И.О. ученика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Оригинальность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Композиция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Обоснованность выбора худ. средств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шение объёма и форм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ыявление воздушной сред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щ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л.бал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ест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айнова Анна Константиновна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лдатов Сергей Сергеевич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менова Александра Евгеньевна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тесовская СОШ №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ихомирова Наталья Викторовна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тесовская СОШ №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вдокимов Данил Евгеньевич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тесовская СОШ №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илин Вадим Георгиевич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арникова Алёна Сергеевна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ункова Екатерина Сергеевна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чкова Мария Маратовна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мков Никита Викторович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углов Алексей Александрович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тунина Мария Александровна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ароглазов Даниил Игоревич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pt;height:525pt;mso-wrap-distance-left:9pt;mso-wrap-distance-right:9pt;mso-wrap-distance-top:0pt;mso-wrap-distance-bottom:0pt;margin-top:92.1pt;mso-position-vertical-relative:page;margin-left:3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4322"/>
                        <w:gridCol w:w="781"/>
                        <w:gridCol w:w="709"/>
                        <w:gridCol w:w="1275"/>
                        <w:gridCol w:w="1418"/>
                        <w:gridCol w:w="1417"/>
                        <w:gridCol w:w="1560"/>
                        <w:gridCol w:w="1559"/>
                      </w:tblGrid>
                      <w:tr>
                        <w:trPr>
                          <w:trHeight w:val="2395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.И.О. ученика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ригинальность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омпозиция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основанность выбора худ. средств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шение объёма и форм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ыявление воздушной среды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щ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л.бал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сто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айнова Анна Константиновна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лдатов Сергей Сергеевич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менова Александра Евгеньевна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тесовская СОШ №46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ихомирова Наталья Викторовна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тесовская СОШ №46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вдокимов Данил Евгеньевич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тесовская СОШ №46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илин Вадим Георгиевич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арникова Алёна Сергеевна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ункова Екатерина Сергеевна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чкова Мария Маратовна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мков Никита Викторович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углов Алексей Александрович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тунина Мария Александровна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ароглазов Даниил Игоревич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3:10:00Z</dcterms:created>
  <dc:creator>Ильин </dc:creator>
  <dc:description/>
  <cp:keywords/>
  <dc:language>en-US</dc:language>
  <cp:lastModifiedBy>SemenovaAB</cp:lastModifiedBy>
  <cp:lastPrinted>2012-03-29T13:01:00Z</cp:lastPrinted>
  <dcterms:modified xsi:type="dcterms:W3CDTF">2012-03-30T05:26:00Z</dcterms:modified>
  <cp:revision>6</cp:revision>
  <dc:subject/>
  <dc:title>Конкурс «Лучший по предмету»</dc:title>
</cp:coreProperties>
</file>