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Оценочный лист  «Лучший по предмету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номинация</w:t>
      </w:r>
      <w:r>
        <w:rPr>
          <w:b/>
          <w:i/>
          <w:sz w:val="32"/>
          <w:szCs w:val="32"/>
        </w:rPr>
        <w:t>:</w:t>
      </w:r>
      <w:r>
        <w:rPr>
          <w:b/>
          <w:i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Рисунок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134"/>
        <w:gridCol w:w="992"/>
        <w:gridCol w:w="1276"/>
        <w:gridCol w:w="1134"/>
        <w:gridCol w:w="1276"/>
        <w:gridCol w:w="1541"/>
      </w:tblGrid>
      <w:tr>
        <w:trPr>
          <w:trHeight w:val="25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уче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новка натюрморта, передача пропорций предмето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труктивное построение натюрм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ача объема,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ача  материальности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простра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ба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кевич Юлия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а Кристина 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шедова Наталь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кутникова Анастасия</w:t>
            </w:r>
            <w:r>
              <w:rPr>
                <w:lang w:val="en-US"/>
              </w:rPr>
              <w:t xml:space="preserve"> </w:t>
            </w:r>
            <w:r>
              <w:rPr/>
              <w:t>Поликарп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на Елизавета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зер Ирм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енко Евгения Вячеслав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36"/>
                <w:szCs w:val="36"/>
                <w:lang w:val="en-US"/>
              </w:rPr>
            </w:pPr>
            <w:r>
              <w:rPr>
                <w:b/>
                <w:color w:val="FF0000"/>
                <w:sz w:val="36"/>
                <w:szCs w:val="3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Иван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Анастасия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Наталья Дмитр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ХШ №1 г.Лесосибирска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 Дмитрий Вод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шкина Екатерина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н Кристина Игор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0"/>
                <w:szCs w:val="20"/>
              </w:rPr>
              <w:t>ДХШ №1 г.Лесосибирска</w:t>
            </w:r>
          </w:p>
        </w:tc>
      </w:tr>
      <w:tr>
        <w:trPr>
          <w:trHeight w:val="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н Анна Олег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тимирова Рузания Рафил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бец Злат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а Светлана 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 Олеся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й г.Лесосибирска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Фарида Комраны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чёва Елена Андр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3:34:00Z</dcterms:created>
  <dc:creator>Ильин </dc:creator>
  <dc:description/>
  <cp:keywords/>
  <dc:language>en-US</dc:language>
  <cp:lastModifiedBy>SemenovaAB</cp:lastModifiedBy>
  <cp:lastPrinted>2012-03-29T12:38:00Z</cp:lastPrinted>
  <dcterms:modified xsi:type="dcterms:W3CDTF">2012-03-30T04:55:00Z</dcterms:modified>
  <cp:revision>5</cp:revision>
  <dc:subject/>
  <dc:title>Конкурс «Лучший по предмету»</dc:title>
</cp:coreProperties>
</file>