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лимпиады 2012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Иностранный язык»</w:t>
      </w:r>
    </w:p>
    <w:p>
      <w:pPr>
        <w:pStyle w:val="Normal"/>
        <w:jc w:val="center"/>
        <w:rPr/>
      </w:pPr>
      <w:r>
        <w:rPr/>
        <w:t>Английский язык (8-9 классы)</w:t>
      </w:r>
    </w:p>
    <w:p>
      <w:pPr>
        <w:pStyle w:val="Normal"/>
        <w:jc w:val="center"/>
        <w:rPr/>
      </w:pPr>
      <w:r>
        <w:rPr/>
      </w:r>
    </w:p>
    <w:tbl>
      <w:tblPr>
        <w:tblW w:w="14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2263"/>
        <w:gridCol w:w="1291"/>
        <w:gridCol w:w="1517"/>
        <w:gridCol w:w="1289"/>
        <w:gridCol w:w="1539"/>
        <w:gridCol w:w="1377"/>
        <w:gridCol w:w="1405"/>
        <w:gridCol w:w="1806"/>
      </w:tblGrid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участника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прибыли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тестов по навыкам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о-граммат.тес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ение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Мария Павло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9</w:t>
            </w:r>
          </w:p>
          <w:p>
            <w:pPr>
              <w:pStyle w:val="Normal"/>
              <w:rPr/>
            </w:pPr>
            <w:r>
              <w:rPr/>
              <w:t>г.Енисей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 Максим Дмитриевич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9</w:t>
            </w:r>
          </w:p>
          <w:p>
            <w:pPr>
              <w:pStyle w:val="Normal"/>
              <w:rPr/>
            </w:pPr>
            <w:r>
              <w:rPr/>
              <w:t>г.Енисей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фое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9</w:t>
            </w:r>
          </w:p>
          <w:p>
            <w:pPr>
              <w:pStyle w:val="Normal"/>
              <w:rPr/>
            </w:pPr>
            <w:r>
              <w:rPr/>
              <w:t>г.Енисей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а Ольга Владимиро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г.Енисей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льга Дмитрие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азачинская СОШ с.Казачинск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Ники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», г.Лесосибир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Гимназия г.Лесосибирс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уев Валер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/>
            </w:pPr>
            <w:r>
              <w:rPr/>
              <w:t>г. Лесосибирс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к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МОУ СОШ г.Лесосибирск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Николаев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азачинская СОШ с.Казачинск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МОУ СОШ с.Казачинско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Иностранный язык»</w:t>
      </w:r>
    </w:p>
    <w:p>
      <w:pPr>
        <w:pStyle w:val="Normal"/>
        <w:jc w:val="center"/>
        <w:rPr/>
      </w:pPr>
      <w:r>
        <w:rPr/>
        <w:t>Английский язык (10-11 классы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1"/>
        <w:gridCol w:w="3166"/>
        <w:gridCol w:w="1023"/>
        <w:gridCol w:w="1584"/>
        <w:gridCol w:w="1225"/>
        <w:gridCol w:w="1539"/>
        <w:gridCol w:w="1356"/>
        <w:gridCol w:w="1400"/>
        <w:gridCol w:w="1806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участника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прибыл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тестов по навыкам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рование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о-граммат.тест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ение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 Александр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Озерновская» СОШ №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Озерновская СОШ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ина Виктор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пашинская СОШ№2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Кс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пашинская СОШ№2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Дмитр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Верхнепашинская СОШ№2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Ег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7 </w:t>
            </w:r>
          </w:p>
          <w:p>
            <w:pPr>
              <w:pStyle w:val="Normal"/>
              <w:rPr/>
            </w:pPr>
            <w:r>
              <w:rPr/>
              <w:t>м-он «Полюс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Рина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/>
            </w:pPr>
            <w:r>
              <w:rPr/>
              <w:t>г. 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ло Анастас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/>
            </w:pPr>
            <w:r>
              <w:rPr/>
              <w:t>г. 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Ла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/>
            </w:pPr>
            <w:r>
              <w:rPr/>
              <w:t>г. 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чкин Серге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СОШ №7 </w:t>
            </w:r>
          </w:p>
          <w:p>
            <w:pPr>
              <w:pStyle w:val="Normal"/>
              <w:rPr/>
            </w:pPr>
            <w:r>
              <w:rPr/>
              <w:t>м-он «Полюс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Иван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Казачинско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азачинская СОШ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уксаева Але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/>
            </w:pPr>
            <w:r>
              <w:rPr/>
              <w:t>г. 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Ольг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6</w:t>
            </w:r>
          </w:p>
          <w:p>
            <w:pPr>
              <w:pStyle w:val="Normal"/>
              <w:rPr/>
            </w:pPr>
            <w:r>
              <w:rPr/>
              <w:t>г. 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л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Мар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, г.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енко Андре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, г.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зарьева Мар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, г.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рякова Мар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, г.Лесосибирс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Лицей г.Лесосибирск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Иностранный язык»</w:t>
      </w:r>
    </w:p>
    <w:p>
      <w:pPr>
        <w:pStyle w:val="Normal"/>
        <w:jc w:val="center"/>
        <w:rPr/>
      </w:pPr>
      <w:r>
        <w:rPr/>
        <w:t>Немецкий язык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3"/>
        <w:gridCol w:w="2165"/>
        <w:gridCol w:w="1366"/>
        <w:gridCol w:w="1517"/>
        <w:gridCol w:w="1351"/>
        <w:gridCol w:w="1539"/>
        <w:gridCol w:w="1396"/>
        <w:gridCol w:w="1411"/>
        <w:gridCol w:w="1736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 участник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а 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куда прибыл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тестов по навыкам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р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о-граммат.тес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орение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ырова Рамиля Ильяз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 г.Лесосибирс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Жан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Казачинская СОШ с.Казачинско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ина Алина Вивкт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», г.Лесосибирс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34:00Z</dcterms:created>
  <dc:creator>Ильин </dc:creator>
  <dc:description/>
  <cp:keywords/>
  <dc:language>en-US</dc:language>
  <cp:lastModifiedBy>SemenovaAB</cp:lastModifiedBy>
  <cp:lastPrinted>2012-03-14T04:29:00Z</cp:lastPrinted>
  <dcterms:modified xsi:type="dcterms:W3CDTF">2012-03-30T05:05:00Z</dcterms:modified>
  <cp:revision>73</cp:revision>
  <dc:subject/>
  <dc:title/>
</cp:coreProperties>
</file>