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«02» апреля 2012  г.</w:t>
        <w:tab/>
        <w:t xml:space="preserve">                г.Лесосибирск</w:t>
        <w:tab/>
        <w:tab/>
        <w:tab/>
        <w:tab/>
        <w:t xml:space="preserve">                         № </w:t>
      </w:r>
      <w:r>
        <w:rPr>
          <w:sz w:val="24"/>
          <w:szCs w:val="24"/>
          <w:u w:val="single"/>
        </w:rPr>
        <w:t>5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дении городской предмет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лимпиады школьников нач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  «Сибирячок – 20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На основании Положения «Городская предметная олимпиада для учащихся 4х классов «Сибирячок – 2012» и в соответствии с планом массовых  мероприятий Отдела образования администрации г. Лесосибирска на 2011-2012 учебный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Городскую олимпиаду для школьников начальных классов «Сибирячок – 2012»  по предметам: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 апреля 2012 г. - «Математика»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апреля 2012 г. - «Русский язык»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 апреля 2012 г. - «Окружающий ми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твердить базовым учреждением для проведения городской предметной Олимпиады школьников начальных классов  «Сибирячок – 2012» МБУ «Межшкольный информационно-методический центр города Лесосибирс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Директору МБУ «МИМЦ» Гилязутдиновой А.М. для организованного проведения олимпиады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еспечить комфортные условия для проведения олимпиад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еспечить всех участников неоходимыми пакетами документов для проведения олимпиады  по направлениям: русский язык, математика, окружающий мир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еспечить пакетами документов экспертные групп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публиковать итоговые протоколы на сайте МБУ «МИМЦ»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ля подготовки и организованного проведения олимпиады утвердить оргкомитет из числа работников Отдела образования администрации г. Лесосибирска и МБУ «МИМЦ»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ляр И.В. – ведущий специалист ГорОО, председатель Оргкомитет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язутдинова А.М. - директор МБУ «МИМЦ», зам. председателя Оргкомитета;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неко И.В. - зам. директора МБУ «МИМЦ»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апронова В.В. - методист МБУ «МИМЦ»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заренко И.В. - методист МБУ «МИМЦ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состав экспертных групп для проверки олимпиадных работ: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апреля 2012 г. — Математика: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итарева Елена Яковлевна – МБОУ «СОШ № 4» - руководитель экспертной группы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овалёва Марина Юрьевна – МБОУ «СОШ № 9»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ржаева Ирина Казимировна – МБОУ «СОШ № 1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ацнева Маргарита Николаевна – МБОУ «СОШ № 2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огданова Любовь Тодоровна – МБОУ «ООШ № 5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лимась Людмила Владимировна – МБОУ Лицей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пова Нина Фёдоровна — МБОУ «СОШ № 6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искун Татьяна Викторовна – МБОУ «Гимназия».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апреля 2012 г. - Русский язык:</w:t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архутдинова Татьяна Григорьевна – МБОУ «Гимназия»  - руководитель экспертной группы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оржаева Ирина Казимировна – МБОУ «СОШ № 1»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Лукина Екатерина Карловна – МБОУ «СОШ № 2»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улина Альбина Фёдоровна – МБОУ «СОШ № 4»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ятаева Светлана Викторовна – МБОУ «ООШ № 5»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елезнёва Надежда Петровна – МБОУ «СОШ № 6»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Лопырёва Ольга Викторовна – МБОУ «СОШ № 9»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иколаева Ольга Викторовна – МБОУ «Лиц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апреля 2012 г. - Окружающий мир:</w:t>
      </w:r>
    </w:p>
    <w:p>
      <w:pPr>
        <w:pStyle w:val="Normal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ндрюшкина Наталья Николаевна – МБОУ «СОШ № 2» - руководитель экспертной группы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ебер Ольга Андреевна – МБОУ «Гимназия»;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илиппова Наталья Владимировна – МБОУ «СОШ № 1»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иноградова Ольга Александровна – МБОУ «СОШ № 4»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идорова Ольга Ивановна - МБОУ «СОШ № 6»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ридина Татьяна Семёновна – МБОУ «СОШ № 9»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отник Наталья Александровна  – МБОУ «Лицей»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ндреева Нина Васильевна - МБОУ «ООШ № 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уководителям О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закрепить за каждой командой (</w:t>
      </w:r>
      <w:r>
        <w:rPr>
          <w:b/>
          <w:sz w:val="24"/>
          <w:szCs w:val="24"/>
        </w:rPr>
        <w:t>представительство – не более 3 учеников от школы на предмет)</w:t>
      </w:r>
      <w:r>
        <w:rPr>
          <w:sz w:val="24"/>
          <w:szCs w:val="24"/>
        </w:rPr>
        <w:t xml:space="preserve"> ответственных из числа учителей для сопровождения учащихся, обеспечить участников олимпиады письменными принадлежностями и бумагой для чернов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заявки (количество и секции см. Положение) на участие в олимпиаде представить в МБУ «МИМЦ» (по электронной почте)</w:t>
      </w:r>
      <w:r>
        <w:rPr>
          <w:b/>
          <w:sz w:val="24"/>
          <w:szCs w:val="24"/>
        </w:rPr>
        <w:t xml:space="preserve"> до 5 апреля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ригиналы заявок, заверенные подписью руководителя и печатью ОУ, предоставить руководителям экспертных групп по предметам в день олимпи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возложить на ведущего специалиста отдела образования администрации г.Лесосибирска Котляр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                      В.Г. Колосов</w:t>
      </w:r>
    </w:p>
    <w:sectPr>
      <w:type w:val="nextPage"/>
      <w:pgSz w:w="11906" w:h="16838"/>
      <w:pgMar w:left="108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57:00Z</dcterms:created>
  <dc:creator>Лара</dc:creator>
  <dc:description/>
  <dc:language>en-US</dc:language>
  <cp:lastModifiedBy>Admin</cp:lastModifiedBy>
  <cp:lastPrinted>2012-03-26T11:27:00Z</cp:lastPrinted>
  <dcterms:modified xsi:type="dcterms:W3CDTF">2011-04-04T03:22:00Z</dcterms:modified>
  <cp:revision>4</cp:revision>
  <dc:subject/>
  <dc:title>Муниципальное учреждение </dc:title>
</cp:coreProperties>
</file>