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Аннотированный библиографический список </w:t>
      </w:r>
    </w:p>
    <w:p>
      <w:pPr>
        <w:pStyle w:val="Normal"/>
        <w:jc w:val="center"/>
        <w:rPr>
          <w:b/>
          <w:b/>
          <w:color w:val="000000"/>
        </w:rPr>
      </w:pPr>
      <w:r>
        <w:rPr>
          <w:b/>
          <w:color w:val="000000"/>
        </w:rPr>
        <w:t>аудиоресурсов фондов медиатеки МУ «МИМЦ»</w:t>
      </w:r>
    </w:p>
    <w:p>
      <w:pPr>
        <w:pStyle w:val="Normal"/>
        <w:rPr>
          <w:b/>
          <w:b/>
          <w:color w:val="000000"/>
        </w:rPr>
      </w:pPr>
      <w:r>
        <w:rPr>
          <w:b/>
          <w:color w:val="000000"/>
        </w:rPr>
      </w:r>
    </w:p>
    <w:p>
      <w:pPr>
        <w:pStyle w:val="Normal"/>
        <w:rPr>
          <w:b/>
          <w:b/>
          <w:color w:val="000000"/>
        </w:rPr>
      </w:pPr>
      <w:r>
        <w:rPr>
          <w:b/>
          <w:color w:val="000000"/>
        </w:rPr>
      </w:r>
    </w:p>
    <w:p>
      <w:pPr>
        <w:pStyle w:val="Normal"/>
        <w:numPr>
          <w:ilvl w:val="0"/>
          <w:numId w:val="1"/>
        </w:numPr>
        <w:tabs>
          <w:tab w:val="clear" w:pos="708"/>
          <w:tab w:val="left" w:pos="964" w:leader="none"/>
          <w:tab w:val="left" w:pos="2820" w:leader="none"/>
        </w:tabs>
        <w:rPr>
          <w:color w:val="000000"/>
        </w:rPr>
      </w:pPr>
      <w:r>
        <w:rPr>
          <w:color w:val="000000"/>
        </w:rPr>
        <w:t>М.Ю. Лермонтов. Стихи и романсы: Антология русской поэзии: [Аудиоресурс] / реж. В. Шведова, муз. ред. Т. Фёдорова; Издательство детских образовательных программ ВЕСТЬ - ТДА. - М.: ВЕСТЬ - ТДА, 2000. - 1 аудиокассета.</w:t>
        <w:br/>
        <w:t>Аудиокассета "М.Ю. Лермонтов. Стихи и романсы: Антология русской поэзии." Стихи М.Ю. Лермонтова читают: О. Ефремов, А. Покровская, Л. Марков, С. Жирнов, Е. Киндинов, Г. Бортников, А. Консовский, В. Татарский, Р. Суховерко, О. Мартьянов. В литературно-музыкальной композиции использована музыка композиторов XIX века, а также романсы на стихи поэта: "Белеет парус одинокий", "благодарность", "И скучно и грустно", "Горные вершины", "Казачья колыбельная песня", композиторы: А. Вапламов, А. Даргомыжский, С. Танеев, Г. Пономаренко, исполняют: В. Костин, И. Архипова, Е. Нестеренко, БДХ ВриТ п/у В. Попова, вокальная группа "Иван да Марья".</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 Тютчев. Стихи и романсы. Часть 1.: Антология русской поэзии: [Аудиоресурс] / реж. В. Шведова, муз. ред. Т. Фёдорова; Издательство детских образовательных программ ВЕСТЬ - ТДА. - М.: ВЕСТЬ - ТДА, 2000. - 1 аудиокассета.</w:t>
        <w:br/>
        <w:t>Аудиокассета "Ф. Тютчев. Стихи и романсы. Часть 1.: Антология русской поэзии." Стихи Ф. Тютчева читают: А. Покровская, Г. Тараторкин, В. Никулин, Е. Киндинов, В. Бабятинский, С. Жернов, Р. Суховерко, О. Мартьянов. В литературно-музыкальной композиции использована музыка композиторов XIX века, а также романсы на стихи поэта: "Весенние воды", "Тоска, печаль, надежда ушла...", "Он говорил мне: "Будь ты моею", "Не пробуждай воспоминаний", "Тихой ночью", "Уйди и навеки забудь". Исполняют: Т. Доронина, Л. Казарновская, Московский камерный хо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 Тютчев. Стихи и романсы. Часть 2.: Антология русской поэзии: [Аудиоресурс] / реж. В. Шведова, муз. ред. Т. Фёдорова; Издательство детских образовательных программ ВЕСТЬ - ТДА. - М.: ВЕСТЬ - ТДА, 2000. - 1 аудиокассета.</w:t>
        <w:br/>
        <w:t>Аудиокассета "Ф. Тютчев. Стихи и романсы. Часть 2.: Антология русской поэзии." Стихи Ф. Тютчева читают: А. Покровская, Г. Тараторкин, В. Никулин, Е. Киндинов, В. Бабятинский, С. Жернов, Р. Суховерко, О. Мартьянов. В литературно-музыкальной композиции использована музыка композиторов XIX века, а также романсы на стихи поэта: "Я встретил вас", "День и ночь". Исполняют: С. Захаров, Н. Мясоед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оэты XIX века. Стихи и романсы. : Антология русской поэзии: [Аудиоресурс] / реж. В. Шведова, муз. ред. Т. Фёдорова; Издательство детских образовательных программ ВЕСТЬ - ТДА. - М.: ВЕСТЬ - ТДА, 2000. - 1 аудиокассета.</w:t>
        <w:br/>
        <w:t>Аудиокассета "Поэты XIX века. Стихи и романсы. : Антология русской поэзии." Стихи читают: А. Покровская, Е. Киндинов, С. Жирнов, Р. Суховерко, О. Мартьянов. В литературно-музыкальной композиции использована музыка композиторов XIX века, а также романсы: "Вечерний звон", стихи И. Козлова, исп. Е. Нестеренко, "Очи чёрные", стихи Е. Гребёнки, исп. Е. Нестеренко, "Не шуми ты, рожь...", стихи А. Кольцова, исп. А. Покровский, "Колокольчики мои...", стихи А. Толстого, исп. И. Архипова, "Утро туманное", стихи И. Тургенева, исп. С. Захаров, "Мой костёр", стихи Я. Полонского, исп. Ю. Дардыкина, "Хотел бы в единое слово", стихи Л. Мея, исп. Л. Мкртчян. Продолжительность аудиозаписи: сторона "А" - 30.24 мин., сторона "В" - 31.0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ван Сергеевич Тургенев. Первая любовь: Литературные чтения: [Аудиоресурс] / Аналитико - консультативный центр СТРАДИЗ, компания Твик - Лирек. - М.: СТРАДИЗ, 1997. - 1 аудиокассета.</w:t>
        <w:br/>
        <w:t>Аудиокассета "Иван Сергеевич Тургенев. Первая любовь: Литературные чтения." Повесть И.С. Тургенева "Первая любовь" читает Виктор Зозул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Козаков М.</w:t>
      </w:r>
      <w:r>
        <w:rPr>
          <w:color w:val="000000"/>
        </w:rPr>
        <w:br/>
        <w:t>   Вильям Шекспир. Гамлет. Тема и вариации. Часть 2.: [Аудиоресурс] / авт. - реж. М. Козакова, худ. Е. Шульдякова; Аналитико - консультативный центр СТРАДИЗ, компания Твик - Лирек. - М.: СТРАДИЗ, 1999. - 1 аудиокассета.</w:t>
        <w:br/>
        <w:t>Аудиокассета "Вильям Шекспир. Гамлет. Тема и вариации. Часть 2." Автор сценария, режиссёр и исполнитель - М. Козаков. В композиции использована музыка П.И. Чайковского и Д.Д. Шостаковича. "Во второй части композиции - лишь некоторые вариации на темы "Гамлета": от Пушкина, Баратынского, Чехова, Блока до стихов и высказываний наших современников. Как человек, принадлежащий к актёрскому цеху, я отвёл значительное место актёрской теме "Гамлета" и вариациям на эту тему в русской культуре". (Михаил Козак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Козаков М.</w:t>
      </w:r>
      <w:r>
        <w:rPr>
          <w:color w:val="000000"/>
        </w:rPr>
        <w:br/>
        <w:t>   Вильям Шекспир. Гамлет. Тема и вариации. Часть 1.: [Аудиоресурс] / авт. - реж. М. Козакова, худ. Е. Шульдякова; Аналитико - консультативный центр СТРАДИЗ, компания Твик - Лирек. - М.: СТРАДИЗ, 1999. - 1 аудиокассета.</w:t>
        <w:br/>
        <w:t xml:space="preserve">Аудиокассета "Вильям Шекспир. Гамлет. Тема и вариации. Часть 1." Автор сценария, режиссёр и исполнитель - М. Козаков. В композиции использована музыка П.И. Чайковского и Д.Д. Шостаковича. "... Предлагаемая слушателям композиция... - это послесловие к тому Гамлету, которым я был когда-то, попытка ещё что-то договорить, но не своими словами, конечно, а текстом Шекспира, причём в разных переводах... и размышлениями о Гамлете великих русских литераторов. В.Г. Белинский, И.С. Тургенев, И.А. Гончаров комментируют Тему, возникающую из монологов и реплик лишь одного персонажа трагедии - самого Гамлета. Так обстоит дело в первой части композиции"... (Михаил Козаков)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 </w:t>
      </w:r>
      <w:r>
        <w:rPr>
          <w:color w:val="000000"/>
        </w:rPr>
        <w:t>М. Горький. Дед Архип и Лёнька. Двадцать шесть и одна. : Аудиокнига: [Аудиоресурс] / реж. Ю. Науменкова, худ. Е. Шульдякова; Аналитико - консультативный центр СТРАДИЗ, компания Твик - Лирек. - М.: СТРАДИЗ, 1999. - 1 аудиокассета.</w:t>
        <w:br/>
        <w:t>Аудиокассета "М. Горький. Дед Архип и Лёнька. Двадцать шесть и одна. : Аудиокнига." Произведения М. Горького читают: "Дед Архип и Лёнька" - Николай Плотников, Валентина Сперантова; "Двадцать шесть и одна" - Михаил Ульян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 Солженицын. Случай на станции Кочетовка. Часть 1. : Аудиокнига: [Аудиоресурс] / авт. А. Солженицына, худ. Д. Баушева; Аналитико - консультативный центр СТРАДИЗ, компания Твик - Лирек. - М.: СТРАДИЗ, 1997. - 1 аудиокассета.</w:t>
        <w:br/>
        <w:t>Аудиокассета "А. Солженицын. Случай на станции Кочетовка. Часть 1. : Аудиокнига. " Произведение читает авто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 Солженицын. Случай на станции Кочетовка. Часть 1. : Аудиокнига: [Аудиоресурс] / авт. А. Солженицына, худ. Д. Баушева; Аналитико - консультативный центр СТРАДИЗ, компания Твик - Лирек. - М.: СТРАДИЗ, 1997. - 1 аудиокассета.</w:t>
        <w:br/>
        <w:t>Аудиокассета "А. Солженицын. Случай на станции Кочетовка. Часть 2. : Аудиокнига. " Произведение читает авто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Евгений Евтушенко. Я разный... Часть 2.: Аудиокнига. : [Аудиоресурс] / авт. Е. Евтушенко, реж. Ю. Науменкова, худ. Е. Шульдякова; Аналитико - консультативный центр СТРАДИЗ, компания Твик - Лирек. - М.: СТРАДИЗ, 1999. - 1 аудиокассета.</w:t>
        <w:br/>
        <w:t>Аудиокассета "Евгений Евтушенко. Я разный... Часть 2.: Аудиокнига. " Юрий Айтжанов поёт песни на стихи Евг. Евтушенко. Читает авто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 </w:t>
      </w:r>
      <w:r>
        <w:rPr>
          <w:color w:val="000000"/>
        </w:rPr>
        <w:t>Евгений Евтушенко. Я разный... Часть 1.: Аудиокнига. : [Аудиоресурс] / авт. Е. Евтушенко, реж. Ю. Науменкова, худ. Е. Шульдякова; Аналитико - консультативный центр СТРАДИЗ, компания Твик - Лирек. - М.: СТРАДИЗ, 1999. - 1 аудиокассета.</w:t>
        <w:br/>
        <w:t>Аудиокассета "Евгений Евтушенко. Я разный... Часть 1.: Аудиокнига. " Юрий Айтжанов поёт песни на стихи Евг. Евтушенко. Читает авто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еребряный век: Игорь Северянин. Иван Бунин. Александр Вертинский: Литературные чтения. Фонотека радиостанции Радио Надежда FM - 104,2.: [Аудиоресурс] / Аналитико - консультативный центр СТРАДИЗ, компания Твик - Лирек, Радиостанция Надежда. - М.: СТРАДИЗ, 1997. - 1 аудиокассета.</w:t>
        <w:br/>
        <w:t>Аудиокассета "Серебряный век: Игорь Северянин. Иван Бунин. Александр Вертинский: Литературные чтения. Фонотека радиостанции Радио Надежда FM - 104,2." Читает Виктор Зозулин. Поёт Борис Гребенщик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сип Мандельштам. Раковина. Композиция по стихам 1906 - 1937 годов. : Аудиокнига: [Аудиоресурс] / исп. Л. Ерёминой, худ. Ю. Купера; Аналитико - консультативный центр СТРАДИЗ, компания Твик - Лирек . - М.: СТРАДИЗ, 2000. - 1 аудиокассета.</w:t>
        <w:br/>
        <w:t>Аудиокассета "Осип Мандельштам. Раковина. Композиция по стихам 1906 - 1937 годов. : Аудиокнига." Читает Лора Ерёмин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фанасий Фет. Уноси моё сердце в звенящую даль. История трагической любви поэта в стихах и романсах. : Аудиокнига: [Аудиоресурс] / реж. О. Кулешовой, худ. Е. Шульдякова; Аналитико - консультативный центр СТРАДИЗ, компания Твик - Лирек . - М.: СТРАДИЗ, 1997. - 1 аудиокассета.</w:t>
        <w:br/>
        <w:t>Аудиокассета "Афанасий Фет. Уноси моё сердце в звенящую даль. История трагической любви поэта в стихах и романсах. : Аудиокнига." Стихи читает Ольга Кулешова. Романсы исполняет Галина Улет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 Горький. Макар Чудра. Сказки об Италии. : Аудиокнига: [Аудиоресурс] / реж. Ю Науменкова, худ. Е. Шульдякова; Аналитико - консультативный центр СТРАДИЗ, компания Твик - Лирек . - М.: СТРАДИЗ, 1999. - 1 аудиокассета.</w:t>
        <w:br/>
        <w:t>Аудиокассета "М. Горький. Макар Чудра. Сказки об Италии. : Аудиокнига." Произведения М. Горького читают: "Макар - Чудра" - Николай Мордвинов; "Сказки об Италии" ("Полуденное солнце", "Туннель", "Дети Пармы", "Забастовка") - Ростислав Плятт.</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нтон Павлович Чехов. Страх. Рыбья любовь. : Аудиокнига. Литературные чтения. Фонотека радиостанции Радио Надежда FM - 104,2.: [Аудиоресурс] / Аналитико - консультативный центр СТРАДИЗ, компания Твик - Лирек . - М.: СТРАДИЗ, 1997. - 1 аудиокассета.</w:t>
        <w:br/>
        <w:t>Аудиокассета "Антон Павлович Чехов. Страх. Рыбья любовь. : Аудиокнига. Литературные чтения. Фонотека радиостанции Радио Надежда FM - 104,2." Произведения А.П. Чехова "Страх", "Рыбья Любовь" читают В. Зозулин и Л. Гребенщик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Иванович Куприн. Гранатовый браслет. : Аудиокнига. Литературные чтения. Фонотека радиостанции Радио Надежда FM - 104,2.: [Аудиоресурс] / Аналитико - консультативный центр СТРАДИЗ, компания Твик - Лирек . - М.: СТРАДИЗ, 1997. - 1 аудиокассета.</w:t>
        <w:br/>
        <w:t>Аудиокассета "Александр Иванович Куприн. Гранатовый браслет. : Аудиокнига. Литературные чтения. Фонотека радиостанции Радио Надежда FM - 104,2." Читает В. Зозул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армония контрастов. Стихи Игоря Северянина в обрамлении ретро - романсов : Аудиокнига. : [Аудиоресурс] / Аналитико - консультативный центр СТРАДИЗ, компания Твик - Лирек . - М.: СТРАДИЗ, 2000. - 1 аудиокассета.</w:t>
        <w:br/>
        <w:t>Аудиокассета "Гармония контрастов. Стихи Игоря Северянина в обрамлении ретро - романсов : Аудиокнига." Читает Ольга Кулешова. Поёт Татьяна Кабаш.</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аша Чёрный. Поэзия. : Аудиокнига. : [Аудиоресурс] / сост. Г. Бальян, Л. Кутузовой. Аналитико - консультативный центр СТРАДИЗ, компания Твик - Лирек . - М.: СТРАДИЗ, 1998. - 1 аудиокассета.</w:t>
        <w:br/>
        <w:t>Аудиокассета "Саша Чёрный. Поэзия. : Аудиокнига." Читают: Г. Бальян, Л. Кутуз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орис Пастернак. Импровизация. : Аудиокнига. : [Аудиоресурс] / исп. Л. Ерёминой, худ. Ю. Купера; Аналитико - консультативный центр СТРАДИЗ, компания Твик - Лирек . - М.: СТРАДИЗ, 2000. - 1 аудиокассета.</w:t>
        <w:br/>
        <w:t>Аудиокассета "Борис Пастернак. Импровизация. : Аудиокнига." Читает: Лора Ерёмина. Звучит музыка Г. Малера, И. Брамс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алина Теплова. В лабиринтах зеркал. : Аудиокнига. : [Аудиоресурс] / авт. Г. Тепловой, реж. Ю. Науменкова, худ. Е. Шульдякова; Аналитико - консультативный центр СТРАДИЗ, компания Твик - Лирек . - М.: СТРАДИЗ, 1999. - 1 аудиокассета.</w:t>
        <w:br/>
        <w:t>Аудиокассета "Галина Теплова. В лабиринтах зеркал. : Аудиокнига." Стихи читает авто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аша Чёрный. Штабс-капитанская сласть. Солдат и русалка.: Из цикла "Солдатские сказки". : Аудиокнига. : [Аудиоресурс] / реж. Ю. Науменкова, худ. Е. Шульдякова; Аналитико - консультативный центр СТРАДИЗ, компания Твик - Лирек . - М.: СТРАДИЗ, 1999. - 1 аудиокассета.</w:t>
        <w:br/>
        <w:t>Аудиокассета "Саша Чёрный. Штабс-капитанская сласть. Солдат и русалка.: Из цикла "Солдатские сказки". : Аудиокнига. " Читает В. Шимоновский.</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С. Пушкин. Метель. : Аудиокнига. : [Аудиоресурс] / реж. В. Шведова, муз. ред. Т. Фёдоровой. Е. ; Издательство детских образовательных программ "Весть - ТДА". - М.: Весть - ТДА, 1999. - 1 аудиокассета.</w:t>
        <w:br/>
        <w:t>Аудиокассета "А.С. Пушкин. Метель. : Аудиокнига. " Литературно - музыкальная композиция по повести А.С. пушкина. Музыка Г.В. Свиридова. Читают: н.а. СССР А. Баталов и арт. А. Быков. Время звучания: 55:40 мин. Г.В. Свиридов. Музыкальные иллюстрации к повести А.С. Пушкина. Большой симфонический оркестр Гостелерадио, дирижёр В. Федосеев. Время звучания: 27: 10 мин. Общее время звучания: 82: 5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ой Бродский... Читает Михаил Козаков. Часть 1.: Аудиокнига. : [Аудиоресурс] / худ. Е. Шульдякова; Аналитико - консультативный центр СТРАДИЗ. - М.: СТРАДИЗ, 2000. - 1 аудиокассета.</w:t>
        <w:br/>
        <w:t>Аудиокассета "Мой Бродский... Часть 1. : Аудиокнига". Стихи читает: Михаил Козаков. Лора Ерёмина. Поёт А. Модестова, муз. А. Шевц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ой Бродский... Читает Михаил Козаков. Часть 2.: Аудиокнига. : [Аудиоресурс] / худ. Е. Шульдякова; Аналитико - консультативный центр СТРАДИЗ. - М.: СТРАДИЗ, 2000. - 1 аудиокассета.</w:t>
        <w:br/>
        <w:t>Аудиокассета "Мой Бродский... Часть 2.: Аудиокнига". Стихи читает: Михаил Козаков. Лора Ерёмина. Поёт А. Модестова, муз. А. Шевц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Поэты - Пушкину.: Аудиокнига. : [Аудиоресурс] / худ. Д. Баушева; Аналитико - консультативный центр СТРАДИЗ, Компания Твик - Лирек. - М.: СТРАДИЗ, 1998. - 1 аудиокассета.</w:t>
        <w:br/>
        <w:t>Аудиокассета "Александр Сергеевич Пушкин. Поэты - Пушкину.: Аудиокнига.". Стихи А. Блока, С. Есенина, В. Маяковского, А. Ахматовой, Б. Пастернака, О. Мандельштама, Э. Багрицкого, М. Цветаевой, Д. Самойлова, П. Антокольского, Я. Смелякова, Б. Ахмадулиной, Б. Окуджавы, посвящённые А.С. Пушкину, читает Михаил Козак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рина Цветаева. Серебряный век.: Литературные чтения. Аудиокнига. : [Аудиоресурс] / худ. Д. Баушева; Аналитико - консультативный центр СТРАДИЗ. - М.: СТРАДИЗ, 1998. - 1 аудиокассета.</w:t>
        <w:br/>
        <w:t>Аудиокассета "Марина Цветаева. Серебряный век.: Литературные чтения. Аудиокнига.". Стихи М. Цветаевой читает Лариса Гребенщик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иколай Некрасов. Лирика.: Аудиокнига. : [Аудиоресурс] / сост. Г. Бальяна, С. Ляхович., худ. Д. Баушева; Аналитико - консультативный центр СТРАДИЗ. - М.: СТРАДИЗ, 1998. - 1 аудиокассета.</w:t>
        <w:br/>
        <w:t>Аудиокассета "Николай Некрасов. Лирика.: Аудиокнига." Читают: П. Вишняков, Я. Смоленский, Г. Бальян, В. Рыжева, С. Лукьянов, М. Ульянов, Г. Рассказова, А. Калягин, И. Ильинский, О. Журавлёв, В. Качалов, Р. Симонов. Поёт: Н. Обухов. Составители: Г. Бальян, С. Ляхович.</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ркадий Аверченко. Рассказы.: Аудиокнига. : [Аудиоресурс] / реж. Ю. Науменкова, худ. Е. Шульдякова; Аналитико - консультативный центр СТРАДИЗ, Компания Твик - Лирек. - М.: СТРАДИЗ, 1999. - 1 аудиокассета.</w:t>
        <w:br/>
        <w:t>Аудиокассета "Аркадий Аверченко. Рассказы.: Аудиокнига." Рассказы А. Аверченко "День человеческий", "Под столом", "Костя", "Страшный мальчик" читает Александр Кот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ван Тургенев. Му - Му.: Аудиокнига. : [Аудиоресурс] / реж. Ю. Науменкова, худ. Е. Шульдякова; Аналитико - консультативный центр СТРАДИЗ, Компания Твик - Лирек. - М.: СТРАДИЗ, 1999. - 1 аудиокассета.</w:t>
        <w:br/>
        <w:t>Аудиокассета "Иван Тургенев. Му - Му.: Аудиокнига." Читает Сергей Жирн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иколай Гумилёв. Иннокентий Анненский. Серебряный век.: Литературные чтения. Аудиокнига. : [Аудиоресурс] / худ. Д. Баушева; Радиостанция Надежда, Компания Твик - Лирек. - М.: Компания Твик - Лирек, 1997. - 1 аудиокассета.</w:t>
        <w:br/>
        <w:t>Аудиокассета "Николай Гумилёв. Иннокентий Анненский. Серебряный век.: Литературные чтения. Аудиокнига.". Стихи читает Виктор Зозул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Блок. Серебряный век.: Литературные чтения. Аудиокнига. : [Аудиоресурс] / худ. Д. Александрова; Радиостанция Надежда, Компания Твик - Лирек. - М.: Страдиз, 1998. - 1 аудиокассета.</w:t>
        <w:br/>
        <w:t>Аудиокассета "Александр Блок. Серебряный век.: Литературные чтения. Аудиокнига.". Стихи читают Сергей Жирнов и Александр Котов. В фонограмме звучит музыка С. Рахманинова, А. Скрябина, А. Лядова, Ф. Шопена, В. Ребикова, Н. Меткера, Н. Паганини, звучат произведения С. Прокофьева, Ж. Бизе, Р. Щедрина, Э. Григ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Л. Пастернак. Поэзия.: Литературные чтения. Аудиокнига. : [Аудиоресурс] / Страдиз, Компания Твик - Лирек. - М.: Страдиз, 1997. - 1 аудиокассета.</w:t>
        <w:br/>
        <w:t xml:space="preserve">Аудиокассета "Б.Л. Пастернак. Поэзия.: Литературные чтения. Аудиокнига.". Стихи читает Виктор Зозулин.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нна Ахматова.: Литературные чтения. Аудиокнига. : [Аудиоресурс] / Страдиз, Компания Твик - Лирек. - М.: Страдиз, 1998. - 1 аудиокассета.</w:t>
        <w:br/>
        <w:t>Аудиокассета "Анна Ахматова.: Литературные чтения. Аудиокнига.". Стихи читает Лариса Гребенщик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 Булгаков. Роковые яйца. Часть 1. Моноспектакль.: Литературные чтения. Аудиокнига. : [Аудиоресурс] / реж. Ю. Науменкова, худ. Е. Шульдякова; Страдиз, Компания Твик - Лирек. - М.: Страдиз, 1999. - 1 аудиокассета.</w:t>
        <w:br/>
        <w:t>Аудиокассета "М. Булгаков. Роковые яйца. Часть 1. Моноспектакль.: Литературные чтения. Аудиокнига.". Читает Александр Кот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 Булгаков. Роковые яйца. Часть 2. Моноспектакль.: Литературные чтения. Аудиокнига. : [Аудиоресурс] / реж. Ю. Науменкова, худ. Е. Шульдякова; Страдиз, Компания Твик - Лирек. - М.: Страдиз, 1999. - 1 аудиокассета.</w:t>
        <w:br/>
        <w:t>Аудиокассета "М. Булгаков. Роковые яйца. Часть 2. Моноспектакль.: Литературные чтения. Аудиокнига.". Читает Александр Кот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ван Тургенев. Записки охотника.: Аудиокнига. : [Аудиоресурс] / реж. Ю. Науменкова, худ. Е. Шульдякова; Аналитико - консультативный центр СТРАДИЗ, Компания Твик - Лирек. - М.: СТРАДИЗ, 1999. - 1 аудиокассета.</w:t>
        <w:br/>
        <w:t>Аудиокассета "Иван Тургенев. Записки охотника.: Аудиокнига." Произведения И. Тургенева "Ермолай и мельничиха", "Хорь и Калиныч" из цикла "Записки охотника" читает Сергей Жирн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А. Бунин. Господин из Сан - Франциско. : Аудиокнига. : [Аудиоресурс] / Аналитико - консультативный центр СТРАДИЗ, Компания Твик - Лирек. - М.: СТРАДИЗ, 1997. - 1 аудиокассета.</w:t>
        <w:br/>
        <w:t>Аудиокассета "И.А. Бунин. Господин из Сан - Франциско.: Аудиокнига." Читает Виктор Зозул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рина Цветаева. Между любовью и любовью. 100 стихотворений о любви. Моноспекталь. Часть 1.: Аудиокнига. : [Аудиоресурс] / реж. О. Кулешовой, звукореж. Ю. Михайленко; Страдиз, Компания Рус - Свиг. - М.: Страдиз, 2001. - 1 аудиокассета.</w:t>
        <w:br/>
        <w:t>Аудиокассета "Марина Цветаева. Между любовью и любовью. 100 стихотворений о любви. Моноспектакль. Часть 1.: Аудиокнига." Автор сценария, режиссёр и исполнитель Ольга Кулеш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рина Цветаева. Между любовью и любовью. 100 стихотворений о любви. Моноспекталь. Часть 2.: Аудиокнига. : [Аудиоресурс] / реж. О. Кулешовой, звукореж. Ю. Михайленко; Страдиз, Компания Рус - Свиг. - М.: Страдиз, 2001. - 1 аудиокассета.</w:t>
        <w:br/>
        <w:t>Аудиокассета "Марина Цветаева. Между любовью и любовью. 100 стихотворений о любви. Моноспектакль. Часть 2.: Аудиокнига." Автор сценария, режиссёр и исполнитель Ольга Кулеш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омпозиция по трагедии И. - В. Гёте "Фауст". : Аудиокнига. : [Аудиоресурс] / реж. М. Козакова, комп. Э. Олаха, худ. Е. Шульдякова; Страдиз, Компания Твик - Лирек. - М.: Страдиз, 1999. - 1 аудиокассета.</w:t>
        <w:br/>
        <w:t>Аудиокассета "Композиция по трагедии И. - В. Гёте "Фауст".: Аудиокнига." Читают: Фауст - Михаил Козаков, Мефистофель - Зиновий Гердт, Господь - Рогволд Суховерко. Сценарий и постановка Михаила Козакова. Композитор Эмиль Олах.</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С. Пушкин. Пиковая дама. Часть 1. Моноспектакль.: Аудиокнига. : [Аудиоресурс] / реж. М. Козакова, худ. Д. Баушева; Аналитико - консультативный центр СТРАДИЗ, Компания Твик - Лирек. - М.: СТРАДИЗ, 1998. - 1 аудиокассета.</w:t>
        <w:br/>
        <w:t>Аудиокассета "А.С. Пушкин. Пиковая дама. Часть 1. Моноспектакль. : Аудиокнига." Режиссёр и исполнитель - Михаил Козаков. Музыка - композитор Александр Чайковский. Фантазия на темы оперы П.И. Чайковского "Пиковая дама". "Вот я и предпринял трктью попытку штурмовать "Пиковую даму" и прочесть её вслух. На помощь себе япривлёк музыку, написанную к моему недоснятому фильму... Это фантазия на тему оперы П.и. Чайковского. Таким образом, вы сейчас услышите, если на то будет Ваша воля, своего рода чтецкий моноспектакль, за который я несу ответственность..." (М. Козак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С. Пушкин. Пиковая дама. Часть 2. Моноспектакль.: Аудиокнига. : [Аудиоресурс] / реж. М. Козакова, худ. Д. Баушева; Аналитико - консультативный центр СТРАДИЗ, Компания Твик - Лирек. - М.: СТРАДИЗ, 1998. - 1 аудиокассета.</w:t>
        <w:br/>
        <w:t>Аудиокассета "А.С. Пушкин. Пиковая дама. Часть 2. Моноспектакль. : Аудиокнига." Режиссёр и исполнитель - Михаил Козаков. Музыка - композитор Александр Чайковский. Фантазия на темы оперы П.И. Чайковского "Пиковая дама". "Вот я и предпринял трктью попытку штурмовать "Пиковую даму" и прочесть её вслух. На помощь себе япривлёк музыку, написанную к моему недоснятому фильму... Это фантазия на тему оперы П.и. Чайковского. Таким образом, вы сейчас услышите, если на то будет Ваша воля, своего рода чтецкий моноспектакль, за который я несу ответственность..." (М. Козак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ев Толстой. Хаджи - Мурат.: Аудиокнига. : [Аудиоресурс] / худ. Е. Шульдякова; Аналитико - консультативный центр СТРАДИЗ, Компания Твик - Лирек. - М.: СТРАДИЗ, 1999. - 1 аудиокассета.</w:t>
        <w:br/>
        <w:t xml:space="preserve">Аудиокассета "Лев Толстой. Хаджи - Мурат. : Аудиокнига." Читает Александр Остужев.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ергей Александрович Есенин. Поэзия. Романсы на его стихи.: Литературные чтения. Аудиокнига. : [Аудиоресурс] / худ. Д. Александрова; Радиостанция Надежда, Компания Твик - Лирек. - М.: Страдиз, 1997. - 1 аудиокассета.</w:t>
        <w:br/>
        <w:t>Аудиокассета "Сергей Александрович Есенин. Поэзия. Романсы на его стихи.: Литературные чтения. Аудиокнига.". Стихи читает В. Зозул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нтон Павлович Чехов. Дама с собачкой.: Аудиокнига. : [Аудиоресурс] / худ. Д. Баушева; Аналитико - консультативный центр СТРАДИЗ, Компания Твик - Лирек. - М.: СТРАДИЗ, 1997. - 1 аудиокассета.</w:t>
        <w:br/>
        <w:t>Аудиокассета "Антон Павлович Чехов. Дама с собачкой.: Аудиокнига." Читает Виктор Зозул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ёдор Иванович Тютчев. Поэзия. : Литературные чтения. Аудиокнига. : [Аудиоресурс] / худ. Д. Баушева; Радиостанция Надежда, Компания Твик - Лирек. - М.: Страдиз, 1997. - 1 аудиокассета.</w:t>
        <w:br/>
        <w:t>Аудиокассета "Фёдор Иванович Тютчев. Поэзия.: Литературные чтения. Аудиокнига.". Стихи читают Михаил Козаков и Белла Ахмадулин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гата Кристи. Палец святого Петра. Квартира на четвёртом этаже.: Литературные чтения. Аудиокнига. : [Аудиоресурс] / Радиостанция Надежда, Компания Твик - Лирек. - М.: Твик - Лирек, 1997. - 1 аудиокассета.</w:t>
        <w:br/>
        <w:t>Аудиокассета "Агата Кристи. Палец святого Петра. Квартира на четвёртом этаже.: Литературные чтения. Аудиокнига." Читает Виктор Зозул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тивен Кинг. Корпорация "Бросайте курить". Из серии "Остросюжетная мистика, фантастика, детектив". : Аудиокнига. : [Аудиоресурс] / Фирма Раритетъ, ЗАО Твик - Лирек. - М.: Твик - Лирек, 2001. - 1 аудиокассета.</w:t>
        <w:br/>
        <w:t>Аудиокассета "Стивен Кинг. Корпорация "Бросайте курить". Из серии "Остросюжетная мистика, фантастика, детектив". : Аудиокнига." Читает Эммануил Виторга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Юджин Пеппероу. Западня. Детективная история. : Аудиокнига. : [Аудиоресурс] / реж. И. Журавлёвой, ЗАО Твик - Лирек. - М.: Твик - Лирек, 2001. - 1 аудиокассета.</w:t>
        <w:br/>
        <w:t>Аудиокассета "Юджин Пеппероу. Западня. Детективная история. : Аудиокнига.". Исполнители: засл. арт. В. Трахтенберг, нар. арт. П. Воробьёв, И. Агейкина, Н. Рожков, засл. арт. А. Магдалинин, А. Царьков, В. Смирнов.</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есь свет на Сильвию. Криминальная история из жизни кинозвёзд (по Роману Мишеля Лебрена). : Аудиокнига. : [Аудиоресурс] / реж. И. Журавлёвой, ЗАО Твик - Лирек. - М.: Твик - Лирек, 2001. - 1 аудиокассета.</w:t>
        <w:br/>
        <w:t>Аудиокассета "Весь свет на Сильвию. Криминальная история из жизни кинозвёзд (по Роману Мишеля Лебрена). : Аудиокнига.". Исполнители: засл. арт. Е. Крайняя, засл. арт. В. Трахтенберг, засл. арт. В. Коваленко, арт. Е. Шигапова, арт. Н. Рожков, арт. М. Коваленко, засл. арт. В. Смирнов.</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гата Кристи. Пропавшая невеста. Рэй Бредбери. Высшее из блаженств.: Литературные чтения. Аудиокнига. : [Аудиоресурс] / Радиостанция Надежда, Компания Твик - Лирек. - М.: Твик - Лирек, 1997. - 1 аудиокассета.</w:t>
        <w:br/>
        <w:t>Аудиокассета "Агата Кристи. Пропавшая невеста. Рэй Бредбери. Высшее из блаженств.: Литературные чтения. Аудиокнига." Читает Виктор Зозул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жерелье Эсмальди. Детективная история по роману Джеймса Хедли Чейза. Из серии "Остросюжетная мистика, фантастика, детектив". : Аудиокнига. : [Аудиоресурс] / реж. И. Журавлёвой, ЗАО Твик - Лирек. - М.: Твик - Лирек, 2001. - 1 аудиокассета.</w:t>
        <w:br/>
        <w:t>Аудиокассета "Ожерелье Эсмальди. Детективная история по роману Джеймса Хедли Чейза. Из серии "Остросюжетная мистика, фантастика, детектив". : Аудиокнига." Исполнители: нар. арт. П. Воробьёв, засл. арт. Е. Крайняя, засл. арт. М. Корнилов, засл. арт. В. Коваленко, арт. Е. Шигапова, засл. арт. В. Смирнов, засл. арт. В. Трахтенберг, А. Магдалинин, С. Коленов, П. Легкобит, А. Максимов, Ю. Некрасова, А. Макаров.</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тивен Кинг. Карниз. Из серии "Остросюжетная мистика, фантастика, детектив". : Аудиокнига. : [Аудиоресурс] / Фирма Раритетъ, ЗАО Твик - Лирек. - М.: Твик - Лирек, 2001. - 1 аудиокассета.</w:t>
        <w:br/>
        <w:t>Аудиокассета "Стивен Кинг. Карниз." Из серии "Остросюжетная мистика, фантастика, детектив". : Аудиокнига." Читает Эммануил Виторга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тивен Кинг. Поле боя. Из серии "Остросюжетная мистика, фантастика, детектив". : Аудиокнига. : [Аудиоресурс] / Фирма Раритетъ, ЗАО Твик - Лирек. - М.: Твик - Лирек, 2001. - 1 аудиокассета.</w:t>
        <w:br/>
        <w:t>Аудиокассета "Стивен Кинг. Поле боя." Из серии "Остросюжетная мистика, фантастика, детектив". : Аудиокнига." Читает Эммануил Виторга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берт Блох. Поезд в ад. Из серии "Остросюжетная мистика, фантастика, детектив". : Аудиокнига. : [Аудиоресурс] / Фирма Раритетъ, ЗАО Твик - Лирек. - М.: Твик - Лирек, 2001. - 1 аудиокассета.</w:t>
        <w:br/>
        <w:t>Аудиокассета "Роберт Блох. Поезд в ад. Из серии "Остросюжетная мистика, фантастика, детектив". : Аудиокнига." Читает Эммануил Виторга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берт Блох. Человек, который кричал: "Волк!". Из серии "Остросюжетная мистика, фантастика, детектив". : Аудиокнига. : [Аудиоресурс] / Фирма Раритетъ, ЗАО Твик - Лирек. - М.: Твик - Лирек, 2001. - 1 аудиокассета.</w:t>
        <w:br/>
        <w:t>Аудиокассета "Роберт Блох. Человек, который кричал: "Волк!". Из серии "Остросюжетная мистика, фантастика, детектив". : Аудиокнига." Читает Геннадий Бортников.</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С. Грин. Бегущая по волнам. Часть 2. Из серии "Золотая коллекция Гостелерадиофонда". Лучшие литературные чтения. : Аудиокнига. : [Аудиоресурс] / реж. Л. Веледницкой; Гостелерадиофонд, Мастер Тэйн. - М.: Мастер Тэйп, 2000. - 1 аудиокассета.</w:t>
        <w:br/>
        <w:t>Аудиокассета "А.С. Грин. Бегущая по волнам. Часть 2. Из серии "Золотая коллекция Гостелерадиофонда". Лучшие литературные чтения. : Аудиокнига." Исполнители ролей: Михаил Козаков, Сергей Юрский, Антонина Гунченко, Виктор Хохряков, Анна Каменкова, Зиновий Гердт, Георгий Менглет, Леонид Губанов, Борис Левинсон, Екатерина Райкина, Сергей Цейн, М. Погоржельский, В. Сафонов, Б. Иванов. Запись 1980 год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луб знаменитых капитанов. Мюнхгаузен - Дик Сенд - Робинзон - Тартарен - Капитан Немо - Гулливер. Из серии "Золотая коллекция Гостелерадиофонда". Лучшие спектакли нашего детства. : Аудиокнига. : [Аудиоресурс] / авт. В. Крепса, К. Минца; Гостелерадиофонд, Мастер Тэйп. - М.: Мастер Тэйп, 2000. - 1 аудиокассета.</w:t>
        <w:br/>
        <w:t>Аудиокассета "Клуб знаменитых капитанов. Мюнхгаузен - Дик Сенд - Робинзон - Тартарен - Капитан Немо - Гулливер. Из серии "Золотая коллекция Гостелерадиофонда". Лучшие спектакли нашего детства. : Аудиокнига." роли исполняют: Н. Львова, Б. Лавров, О. Абдулов, А. Гай, А. Хованский, С. Гальперин, В. Сперантова, В. Шихматов, Р. Плятт, Н. Нароков. Запись 1945 - 1946 г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Ж. Верн. В погоне за метеором. Спектакль по одноимённому роману. Из серии "Золотая коллекция Гостелерадиофонда". Лучшие литературные постановки. : Аудиокнига. : [Аудиоресурс] / реж. Н. Герман, комп. А. Бирчанского; Гостелерадиофонд, Мастер Тэйп. - М.: Мастер Тэйп, 2000. - 1 аудиокассета.</w:t>
        <w:br/>
        <w:t>Аудиокассета "Ж. Верн. В погоне за метеором. Спектакль по одноимённому роману. Из серии "Золотая коллекция Гостелерадиофонда". Лучшие литературные постановки. : Аудиокнига." Роли исполняют: Е. Понсова, Г. Конский, В. Сергачев, Б. Левинсон, С. Самодур, М. Добровольская и др. Запись 1963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Уильям Фолкнер. Полный поворот кругом. Инсценировка Арсения Тарковского по одноимённому рассказу Уильяма Фолкнера. Станислав Лем. Звёздные дневники Ийона Тихого. Спектакль Эмиля верника по одноимённой книге Станислава Лема. Из серии "Золотая коллекция Гостелерадиофонда". Сокровища мировой литературы. : Аудиокнига. : [Аудиоресурс] / реж. Н. Герман, комп. А. Бирчанского; Гостелерадиофонд, Мастер Тэйп. - М.: Мастер Тэйп, 2000. - 1 аудиокассета.</w:t>
        <w:br/>
        <w:t>Уильям Фолкнер. Полный поворот кругом. Инсценировка Арсения Тарковского по одноимённому рассказу Уильяма Фолкнера. Станислав Лем. Звёздные дневники Ийона Тихого. Спектакль Эмиля верника по одноимённой книге Станислава Лема. Из серии "Золотая коллекция Гостелерадиофонда". Сокровища мировой литературы. : Аудиокнига. " У. Фолкнер. "Полный поворот кругом". Роли исполняют: А. Лазарев, Н. Михалков, Л. Дуров, Н. Прокофьев и др. Запись 1945 г. Станистав лем. "Звёздные дневники Ийона Тихого". Перевод А. Громовой. Инсценировка Н. Световидовой. Роли исполняют: Л. Шапошникова, А. Калягин, Ю. Яковлев и др. Запись 1988 год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еонид Андреев. Анфиса. Спектакль московского театра "Современник". Часть 1. Из серии "Золотая коллекция Гостелерадиофонда". Сокровища мировой литературы. : Аудиокнига. : [Аудиоресурс] / реж. Г. Волчек; Гостелерадиофонд, Мастер Тэйп. - М.: Мастер Тэйп, 2000. - 1 аудиокассета.</w:t>
        <w:br/>
        <w:t>Уильям Фолкнер. Леонид Андреев. Анфиса. Спектакль московского театра "Современник". Часть 1. Из серии "Золотая коллекция Гостелерадиофонда". Сокровища мировой литературы. : Аудиокнига." Постановка Галины Волчек. Роли исполняют: Б. Дьяченко, О. Дроздова, М. Неелова, И. Лачина, Г. Фролов, Е. Миллиоти, Г. Соколова, В. Гостев, В. Шальных, А. Табаков и др. Запись 1992 год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bCs/>
          <w:color w:val="000000"/>
        </w:rPr>
        <w:t>Тютюнникова Т.Э.</w:t>
      </w:r>
      <w:r>
        <w:rPr>
          <w:color w:val="000000"/>
        </w:rPr>
        <w:br/>
        <w:t>   Звуки окружающего мира. Из чего родилась музыка. Приложение к книге и методическому пособию "Музыка. 6-7 лет". : [Аудиоресурс] / авт. - сост. Т.Э. Тютюнниковой; Издательство детских образовательных программ Весть - ТДА. - М.: Весть - ТДА, 2000. - 1 аудиокассета.</w:t>
        <w:br/>
        <w:t>Звуки окружающего мира. Из чего родилась музыка. Приложение к книге и методическому пособию "Музыка. 6-7 лет". Как провести ребёнка по первыи дорожкам музыкального мира, познакомить с населяющими его удивительными жителями - звуками, научить слушать, понимать и чувствовать гармонию природы, музыки и поэзии? Помогут в этом 76 фрагментов природных звуов (дождь, гроза, ветер и т.п.) и 45 фрагментов из стихотворений для детей в исполнении артистки С. Харлап. Общее время звучания - 82:02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олоса животных и птиц. : [Аудиоресурс] / сост. Н.П. Ильчук, В.В. Гербовой, Л.Н. Елисеевой, Н.П. Бабуровой; Издательство детских образовательных программ Весть - ТДА. - М.: Весть - ТДА, 2001. - 1 аудиокассета.</w:t>
        <w:br/>
        <w:t>Аудиокассета "Голоса животных и птиц." Для использования на занятиях по окружающему миру в детских дошкольных учреждениях и естествознанию в начальной и средней школе, для звукового оформления театрализованных игр и постановок. Голоса диких и домашних животных, птиц и насекомых. 75 звуковых фрагментов, 55 минут звучания. Объявление звуковых фрагментов - артистка Светлана Харлап. Общее время звучания - 55:0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олоса птиц. Необыкновенный концерт пятидесяти пернатых певцов. Один час с живой природой. : [Аудиоресурс] / худ. М. Легковой, диз. Я. Агеева; Издательство детских образовательных программ Весть - ТДА. - М.: Весть - ТДА, 1998. - 1 аудиокассета.</w:t>
        <w:br/>
        <w:t>Аудиокассета "Голоса птиц. Необыкновенный концерт пятидесяти пернатых певцов. Один час с живой природой." Голоса свыше 50 птиц России, а также стран Европы, Америки, Австралии, Азии и Африки. 43 звуковых фрагментов по 60 - 90 секунд. Для использования на занятиях по окружающему миру в детских дошкольных учреждениях и естествознанию в начальной и средней школе, для звукового оформления театрализованных игр и постановок. Общее время звучания - 58:30 мин. Объявления и краткие комментарии - артист Леонид Бород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зеро. Ручей. Лес. Наедине с природой. : [Аудиоресурс] / диз. Я. Агеева; Издательство детских образовательных программ Весть - ТДА. - М.: Весть - ТДА, 1999. - 1 аудиокассета.</w:t>
        <w:br/>
        <w:t xml:space="preserve">Аудиокассета "Озеро. Ручей. Лес. Наедине с природой." Один час звуков и голосов живой природы! Плеск озерной воды, журчанье быстрого ручья, пение птиц, шум ветра в кронах деревьев. Общее время звучания - 60 мин.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оре. Прибой. Шторм. Наедине с природой. : [Аудиоресурс] / диз. Я. Агеева; Издательство детских образовательных программ Весть - ТДА. - М.: Весть - ТДА, 1999. - 1 аудиокассета.</w:t>
        <w:br/>
        <w:t xml:space="preserve">Аудиокассета "Море. Прибой. Шторм. Наедине с природой." Один час звуков и голосов живой природы! Звуки морских просторов, яростные волны, разбивающиеся о скалы, крики чаек, ревущий ветер. Общее время звучания - 60 мин.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ассвет в лесу. Ручей. Пруд. Наедине с природой. : [Аудиоресурс] / диз. Я. Агеева; Издательство детских образовательных программ Весть - ТДА. - М.: Весть - ТДА, 1999. - 1 аудиокассета.</w:t>
        <w:br/>
        <w:t xml:space="preserve">Аудиокассета "Рассвет в лесу. Ручей. Пруд. Наедине с природой." Один час звуков и голосов живой природы! Негромкий прибой, пение птиц, рассвет в лесу, шум дождя, жизнь на пруде и болоте, искрящийся ручей и пр. Общее время звучания - 60 мин.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ес. Птицы. Дождь. Гроза. : Наедине с природой. : [Аудиоресурс] / диз. Я. Агеева; Издательство детских образовательных программ Весть - ТДА. - М.: Весть - ТДА, 2000. - 1 аудиокассета.</w:t>
        <w:br/>
        <w:t xml:space="preserve">Аудиокассета "Лес. Птицы. Дождь. Гроза. : Наедине с природой. " Один час звуков и голосов живой природы! Ливневый дождь в лесу, гроза, раскаты грома, затишье, радостное пение птиц. Общее время звучания - 60 мин.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ошачьи серенады. Песни - караоке про кошек для детей. : [Аудиоресурс] / ред. - сост. Е. Ермоловой, худ. Н. Соловьёвой, диз. Я. Агеева; Издательство детских образовательных программ Весть - ТДА. - М.: Весть - ТДА, 2000. - 1 аудиокассета.</w:t>
        <w:br/>
        <w:t xml:space="preserve">Аудиокассета "Кошачьи серенады. Песни - караоке про кошек для детей. " Сторона "А" - фонограммы с голосом. Сторона "В" - минусовые фонограммы. исполнители: детская шоу - группа "Золотой ключик", детский театр песни "Светофор", детская эстрадно - музыкальная студия "Глобус", Света Ермолова, Лена Фёдорова. Общее время звучания - 51:02 мин.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Звуки, голоса и шумы окружающего мира. Выпуск 1. Музыка, театр. : [Аудиоресурс] / Издательство детских образовательных программ Весть - ТДА. - М.: Весть - ТДА, 2001. - 1 аудиокассета.</w:t>
        <w:br/>
        <w:t xml:space="preserve">Аудиокассета "Звуки, голоса и шумы окружающего мира. Выпуск 1. Музыка, театр. " 109 русских звуковых фрагментов музыкальной и театральной направленности, голоса, смех, игры и плач детей, толпы, шаги и др. Для удобства использования в практической работе с детьми номер каждого звукового фрагмента объявляется диктором, что значительно облегчает его поиск на аудиокассете. Для использования при озвучивании самодеятельных театральных инсценировок и проведения игры - викторины "Угадай звук". Общее время звучания - 59:20 мин.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Звуки, голоса и шумы окружающего мира. Выпуск 3. Природа, птицы и животные. : [Аудиоресурс] / Издательство детских образовательных программ Весть - ТДА. - М.: Весть - ТДА, 2001. - 1 аудиокассета.</w:t>
        <w:br/>
        <w:t xml:space="preserve">Аудиокассета "Звуки, голоса и шумы окружающего мира. Выпуск 3. Природа, птицы и животные. " 105 звуковых фрагментов природных явлений, голосов птиц и животных, русской деревни длительностью 20 -60 секунд. Для использования при озвучивании самодеятельных театральных инсценировок и проведения игры - викторины "Угадай звук". Общее время звучания -28:19 мин.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Звуки, голоса и шумы окружающего мира. Выпуск 2. Транспорт, боевые действия. : [Аудиоресурс] / Издательство детских образовательных программ Весть - ТДА. - М.: Весть - ТДА, 2001. - 1 аудиокассета.</w:t>
        <w:br/>
        <w:t xml:space="preserve">Аудиокассета "Звуки, голоса и шумы окружающего мира. Выпуск 2. Транспорт, боевые действия." 92 фрагмента русских транспортных и боевых шумов и звуков длительностью 20 - 60 секунд. Для использования при озвучивании самодеятельных театральных инсценировок и проведения игры - викторины "Угадай звук". Общее время звучания -23:22 мин.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есные голоса. Прогулка в лес с орнитологом. : [Аудиоресурс] / Издательство детских образовательных программ Весть - ТДА. - М.: Весть - ТДА, 2000. - 1 аудиокассета.</w:t>
        <w:br/>
        <w:t xml:space="preserve">Аудиокассета "Лесные голоса. Прогулка в лес с орнитологом." Вместе с учёным - орнитологом И. Никольским и мальчиком Юрой отправимся в увлекательную прогулку по весеннему лесу. Нам посчастливится услышать удивительное разноголосие его пернатых и земноводных обитателей. Учёный сообщит нам интересные подробности о лесных жителях.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раздники мамы и папы. Праздники в детстком саду и начальной школе. : [Аудиоресурс] / ред. - сост. Е. Ермоловой, худ. В. Сергеева, диз. Я. Агеева; Издательство детских образовательных программ Весть - ТДА. - М.: Весть - ТДА, 2000. - 1 аудиокассета.</w:t>
        <w:br/>
        <w:t>Аудиокассета "Праздники мамы и папы. Праздники в детстком саду и начальной школе." Кассета предназначена для использования педагогами - организаторами и родителями для звукового и музыкального оформления праздников в детском саду, школе и семье. В кассете сценарно сгруппированы: танцы, песни, частушки и минусовые фонограммы к ним, звуковые и музыкальные фрагменты. Исполнители: детская шоу - группа "Золотой ключик", детский театр песни "Светофор", детская эстрадная шоу - группа "До - Ми - Соль - Компания", детская эстрадно - музыкальная студия "Глобус". Время звучания - 63:05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Биссет Д.</w:t>
      </w:r>
      <w:r>
        <w:rPr>
          <w:color w:val="000000"/>
        </w:rPr>
        <w:br/>
        <w:t>   Всё кувырком. Сказки со всего света.: Золотая коллекция. : [Аудиоресурс] / реж. В. Чебоксарова, Ю. Богданова, муз. ред. Т. Фёдоровой, Т. Плисовой, диз. Я. Агеева; Издательство детских образовательных программ Весть - ТДА. - М.: Весть - ТДА, 2000. - 1 аудиокассета.</w:t>
        <w:br/>
        <w:t>Аудиокассета "Всё кувырком. Сказки со всего света.: Золотая коллекция." Сказки: Энид Блайтон. "Знаменитый утёнок Тим", Отфрид Пройслер "Маленькая Баба - Яга" (Отрывки), Дональд Биссет "Лягушка в зеркале", "Всё кувырком", "Про мальчика, который рычал на тигров", Е. Шварц "рассеянный волшебник", С. Прокофьева "машины сказки" (главы), Г. Циферов "Когда не хватает игрушек", "Как ослик купался", Т. Александрова "Кузька". Читают: Л. Касаткина, А. Леонтьев, О. Анофриев, З. Андреева, Б. Захарова, А. Аугшкап, С. Кутасов, С. Харлап, Л. Бородин. "Золотая коллекция" - это серия лучших инсценировок классических сказок, это бесценная и неисчерпаемая кладовая русской и зарубежной культуры, это духовное наследие поколений, это первые "учебники жизни" ребёнка. Время звучания - 58:37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Емец Д.</w:t>
      </w:r>
      <w:r>
        <w:rPr>
          <w:color w:val="000000"/>
        </w:rPr>
        <w:br/>
        <w:t>   Дмитрий Емец. Дракончик Пыхалка. Музыкальная сказка - спектакль. : [Аудиоресурс] / реж. Ю. Богданова, комп. С. Балакина, диз. Я. Агеева, худ. В. Яковлева; Издательство детских образовательных программ Весть - ТДА. - М.: Весть - ТДА, 2001. - 1 аудиокассета.</w:t>
        <w:br/>
        <w:t>Аудиокассета "Дмитрий Емец. Дракончик Пыхалка. Музыкальная сказка - спектакль." Роли исполняют: н.а. Е. Вестник, з.а. Л. Гнилова, арт. А. Быков, арт. Л. Машарова, арт. А. Быкова, з.а. М. Лобанов, арт. Л. Моравская, з.а. Песелев, П. Ртище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Емец Д.</w:t>
      </w:r>
      <w:r>
        <w:rPr>
          <w:color w:val="000000"/>
        </w:rPr>
        <w:br/>
        <w:t>   Дмитрий Емец. Куклаваня и Ко. Музыкальная сказка - спектакль. : [Аудиоресурс] / реж. Ю. Богданова, диз. Я. Агеева, худ. В. Яковлева, комп. С. Хайлова, С. Балакина; Издательство детских образовательных программ Весть - ТДА. - М.: Весть - ТДА, 1996. - 1 аудиокассета.</w:t>
        <w:br/>
        <w:t>Аудиокассета "Дмитрий Емец. Куклаваня и Ко. Музыкальная сказка - спектакль." Роли исполняют: н.а. Е. Вестник, з.а. Т. Канаева. арт. Л. Машарова, арт. А. Быков, з.а. Б. Захарова, арт. А. Высаковский, арт. Н. Расиева, арт. А. Бажанов, з.а. А. Назарова, Полина Ртище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Шарль Перро. Мальчик с пальчик. Сказки со всего света.: Золотая коллекция. : [Аудиоресурс] / реж. В. Чебоксарова, Ю. Богданова, муз. ред. Т. Фёдоровой, Т. Плисовой, диз. Я. Агеева; Издательство детских образовательных программ Весть - ТДА. - М.: Весть - ТДА, 2001. - 1 аудиокассета.</w:t>
        <w:br/>
        <w:t>Аудиокассета "Шарль Перро. Мальчик с пальчик. Сказки со всего света.: Золотая коллекция." Сказки: Братья Гримм "Заяц и ёж", "Соломинка, уголь и боб"; Шарль Перро "Мальчик с пальчик", "Джек - покоритель великанов"; Самуил Маршак "Двенадцать месяцев", "Чудесные истории про зайца по имени Лек". Читают: В. Золотухин, А. Онофриев, З. Андреева, А. Аугшкап, С. Кутасов, С. Харлап, С. Жирнов, О. Мартьянов. "Золотая коллекция" - это серия лучших инсценировок классических сказок, это бесценная и неисчерпаемая кладовая русской и зарубежной культуры, это духовное наследие поколений, это первые "учебники жизни" ребёнка. Время звучания - 65:21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ергей Рахманинов. : Величайшие композиторы мира. Выпуск 20. Из фонотеки Москов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Сергей Рахманинов. : Величайшие композиторы мира. Выпуск 20. Из фонотеки Московкой Государственной консерватории им. П.И. Чайковского." 1. Три ноктюрна №№ 1, 2, 3; 2. Серенада; 3. Концерт № 3 для фортепиано с оркестром; 4. Мелодия. Общее время звучания: 62:15 мин. Сантьяго Родригес - фортепиано, Софийский филармонический оркестр; дир. Эмил Табаков, запись 1992 г.</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орис Равель. : Величайшие композиторы мира. Выпуск 18. Из фонотеки Москов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Морис Равель. : Величайшие композиторы мира. Выпуск 20. Из фонотеки Московкой Государственной консерватории им. П.И. Чайковского." 1. Концерт для фортепиано с оркестром соль мажор. 2. "Цыганка", рапсодия для скрипки и фортепиано; 3. "Болеро"; 4. "Павана на смерть инфанты"; 5. "Благородные и сентиментальные вальсы". Общее время звучания: 64:35 мин. Симфонический оркестр Любляны. Запись 1992 г.</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Эдвард Григ. : Величайшие композиторы мира. Выпуск 17. Из фонотеки Москов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Эдвард Григ. : Величайшие композиторы мира. Выпуск 20. Из фонотеки Московкой Государственной консерватории им. П.И. Чайковского." 1. Концерт для фортепиано с оркестром; 2. "Пер Гюнт", сюита № 1; 3. "Пер Гюнт", сюита № 2. Общее время звучания: 62:22 мин. Симфонический оркестр Любляны. Запись 1994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еликс Мендельсон. : Величайшие композиторы мира. Выпуск 16. Из фонотеки Москов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Феликс Мендельсон. : Величайшие композиторы мира. Выпуск 16. Из фонотеки Московкой Государственной консерватории им. П.И. Чайковского." 1. Свадебный марш; 2. Концерт для скрипки с оркестром, E - minor; 3. Симфония № 4 A - major, "Итальянская"; 4. Песня без слов. Общее время звучания: 66:52 мин. Зюддойче филармония. Запись 1994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икколо Паганини. : Величайшие композиторы мира. Выпуск 15. Из фонотеки Москов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Никколо Паганини. : Величайшие композиторы мира. Выпуск 15. Из фонотеки Московской Государственной консерватории им. П.И. Чайковского." 1. Вариация на тему России; 2. Сонаты для скрипки игитары: № 1 ля минор; № 2 ми мажор; № 3 ля мажор; 3. Скрипичный концерт № 1 ре-мажор.Общее время звучания: 61:55 мин. Словацкая филармония. Запись 1994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ихард Вагнер. : Величайшие композиторы мира. Выпуск 14. Из фонотеки Москов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Рихард Вагнер. : Величайшие композиторы мира. Выпуск 14. Из фонотеки Московской Государственной консерватории им. П.И. Чайковского." 1. "Лоэнгрин" (Свадебный хор); 2. "Тангейзер" (Увертюра, Хор гостей); 3. "Нюрнбергские мейстерзингеры" (Увертюра, Хор из 3-го акта); 4. Летучий голландец" (Увертюра, Хор моряков). Общее время звучания: 57:33 мин. Симфонический оркестр и Радио Любляны; Лондонский фестивальный оркестр; Нюрнбергский симфонический оркестр; Филармония Славоника. Запись 1995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оганнес Брамс. : Величайшие композиторы мира. Выпуск 12. Из фонотеки Москов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Иоганнес Брамс. : Величайшие композиторы мира. Выпуск 12. Из фонотеки Московской Государственной консерватории им. П.И. Чайковского." 1. Концерт для скрипки с оркестром ре мажор; 3. Серенада № 2; 4. Венгерский танец № 2; 5. Венгерский танец № 5. Общее время звучания: 61:03 мин. Венский камерный оркестр; Лондонский фестивальный оркестр. Запись 1992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еренц Лист. : Величайшие композиторы мира. Выпуск 11. Из фонотеки Москов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Ференц Лист. : Величайшие композиторы мира. Выпуск 11. Из фонотеки Московской Государственной консерватории им. П.И. Чайковского." 1. "Орфей", симфоническая поэма; 2. "Прелюды", симфоническая поэма; 3. Венгерская рапсодия № 12; 4. "Liebertraume" (Ноктюрн № 3); 5. "Риголетто", концертный парафраз на темы оперы Дж. Верди; 6. "Campanella", этюд (1851). Общее время звучания: 56:39 мин. Лондонский фестивальный оркестр. Запись 1990 г., 1984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берт Шуман. : Величайшие композиторы мира. Выпуск 10. Из фонотеки Москов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Роберт Шуман. : Величайшие композиторы мира. Выпуск 10. Из фонотеки Московской Государственной консерватории им. П.И. Чайковского." 1. Концерт для фортепиано с оркестром ля минор ор. 54; 2. Три пьесы - фантазии для кларнета и фортепиано ор. 73; 3. Шесть канонов-фантазий для органа. Общее время звучания: 60:31 мин. Симфонический оркестр Гамбурга. Запись 1993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ранц Шуберт. : Величайшие композиторы мира. Выпуск 9. Из фонотеки Московс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Франц Шуберт. : Величайшие композиторы мира. Выпуск 9. Из фонотеки Московской Государственной консерватории им. П.И. Чайковского." 1. Симфония № 5 си бемоль мажор; 2. Струнный квартет № 13 ля минор D-804; 3. 12 вальсов для фортепиано D - 145. Общее время звучания: 55:35 мин. Симфонический оркестр Гамбурга. Запись 1990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редерик Шопен. : Величайшие композиторы мира. Выпуск 8. Из фонотеки Московс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Фредерик Шопен. : Величайшие композиторы мира. Выпуск 8. Из фонотеки Московской Государственной консерватории им. П.И. Чайковского." 1. Концерт для фортепиано с оркестром № 1 до минор; 2. Экспромт Ор. 36 фа диез мажор; 3. Экспромт Ор. 51 соль бемоль мажор; 4. Полонез Ор. 26, № 1 до диез мажор. Общее время звучания: 59:28 мин. Симфонический оркестр Нюрнберга. Запись 1993 г.</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юдвиг ван Бетховен. : Величайшие композиторы мира. Выпуск 5. Из фонотеки Московс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Людвиг ван Бетховен. : Величайшие композиторы мира. Выпуск 5. Из фонотеки Московской Государственной консерватории им. П.И. Чайковского." 1. Соната для фортепиано № 23 "Apassionata"; 2. Концерт для скрипки ре мажор; 3. Романс для скрипки с оркестром соль мажор; 4. Соната для фортепиано № 21 "Waldstein". Общее время звучания: 65:38 мин. Бельгийский фестивальный оркестр. Запись 1993 г.</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адушки.: Ритмическая музыка для детей 7 - 10 лет. : [Аудиоресурс] / худ. Е. Трофимовой, диз. Я. Агеева, Е. Трофимовой; Издательство детских образовательных программ Весть - ТДА. - М.: Весть - ТДА, 2001. - 1 аудиокассета.</w:t>
        <w:br/>
        <w:t>Аудиокассета "Ладушки.: Ритмическая музыка для детей 7 - 10 лет." Ритмическая музыка для детей 5 -7 лет: марши, польки, вальсы, фокстроты, а также мелодии в стиле "техно", "диско", "поп", "латино" и пр. в современной обработке. Аудиопособие предназначено для проведения занятий по музыкальному движению, организации подвижных игр, музыкального оформления праздников в детских образовательных учреждениях, развития в игровой форме чувства ритма, музыкального слуха и памяти.</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Сергеев В.</w:t>
      </w:r>
      <w:r>
        <w:rPr>
          <w:color w:val="000000"/>
        </w:rPr>
        <w:br/>
        <w:t>   Расцветали яблони и груши... Песни военных лет в первом исполнении. : Истории о песнях военных лет - 1.: [Аудиоресурс] / авт. и ред. Ю. Бобровой, реж. В. Сергеева; Страдиз - аудиокнига. - М.: ВЕСТЬ - ТДА, 2001. - 1 аудиокассета.</w:t>
        <w:br/>
        <w:t xml:space="preserve">Аудиокассета "Расцветали яблони и груши... Песни военных лет в первом исполнении. : Истории о песнях военных лет - 1.: Аудиокнига." Песни военных лет: "Давай закурим", "Два Максима", "Священная война", "Катюша", "Песня смелых", "До свидания, города и хаты", "Прощание", "Морячка", "Синий платочек".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Сергеев В.</w:t>
      </w:r>
      <w:r>
        <w:rPr>
          <w:color w:val="000000"/>
        </w:rPr>
        <w:br/>
        <w:t>   Ой, Днепро, Днепро, ты широк, могуч... Песни военных лет в первом исполнении. : Истории о песнях военных лет - 2.: Аудиокнига: [Аудиоресурс] / авт. и ред. Ю. Бобровой, реж. В. Сергеева; Страдиз - аудиокнига. - М.: ВЕСТЬ - ТДА, 2001. - 1 аудиокассета.</w:t>
        <w:br/>
        <w:t>Аудиокассета "Ой, Днепро, Днепро, ты широк, могуч... Песни военных лет в первом исполнении. : Истории о песнях военных лет - 2.: Аудиокнига." Песни военных лет: "Песня о Днепре", "Песня защитников Москвы", "В землянке", "Песня о фонарике", "Самовары - самопалы", "Вечер на рейде", "Тёмная ночь", "Есть на севере хороший городок".</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Сергеев В.</w:t>
      </w:r>
      <w:r>
        <w:rPr>
          <w:color w:val="000000"/>
        </w:rPr>
        <w:br/>
        <w:t>   Я по свету немало хаживал... Песни военных лет в первом исполнении. : Истории о песнях военных лет - 3.: Аудиокнига: [Аудиоресурс] / авт. и ред. Ю. Бобровой, реж. В. Сергеева; Страдиз - аудиокнига. - М.: ВЕСТЬ - ТДА, 2001. - 1 аудиокассета.</w:t>
        <w:br/>
        <w:t>Аудиокассета "Я по свету немало хаживал... Песни военных лет в первом исполнении. : Истории о песнях военных лет - 3.: Аудиокнига." Песни военных лет: "Шумел сурово Брянский лес", "Ой, туманы мои, растуманы", "Ты одессит, Мишка", "Песня о волжском богатыре", "Наш тост", "Моя Москва", "Море Балтийское", "Песня о бушлате", "Медсестра Анюта", "Лизавет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bCs/>
          <w:color w:val="000000"/>
        </w:rPr>
        <w:t>Сергеев В.</w:t>
      </w:r>
      <w:r>
        <w:rPr>
          <w:color w:val="000000"/>
        </w:rPr>
        <w:br/>
        <w:t>   В лесу неслышен, невесом слетает жёлтый лист... Песни военных лет в первом исполнении. : Истории о песнях военных лет - 4.: Аудиокнига: [Аудиоресурс] / авт. и ред. Ю. Бобровой, реж. В. Сергеева; Страдиз - аудиокнига. - М.: ВЕСТЬ - ТДА, 2001. - 1 аудиокассета.</w:t>
        <w:br/>
        <w:t>Аудиокассета "В лесу неслышен, невесом слетает жёлтый лист... Песни военных лет в первом исполнении. : Истории о песнях военных лет - 4. : Аудиокнига." Песни военных лет: "Заветный камень", "Прощайте, скалистые горы", Только на фронте", "О чём тоскуешь, товарищ моряк", "Огонёк", "В лесу прифронтовом", "Случайный вальс".</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Тринадцать классических жемчужин. Жемчужины европейской и русской классической музыки 1. : Шедевры мировой классики. : [Аудиоресурс] / Твик - Лирек; Артафон. - М.: Твик - Лирек, 1997. - 1 аудиокассета.</w:t>
        <w:br/>
        <w:t>Аудиокассета "Тринадцать классических жемчужин. Жемчужины европейской и русской классической музыки 1. : Шедевры мировой классики." На кассете представлены произведения: Дж. Кларка, И.С. Баха, Т. Альбинони, Й. Гайдна, В. Моцарта, Л. Бетховена, Ф. Шуберта, Ф. Листа, Ф. Мендельсона - Бартольди, С. Рахманинова, Н. Римского - Корсако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Четырнадцать классических жемчужин. Жемчужины европейской и русской классической музыки 2. : Шедевры мировой классики. : [Аудиоресурс] / Твик - Лирек; Артафон. - М.: Твик - Лирек, 1997. - 1 аудиокассета.</w:t>
        <w:br/>
        <w:t>Аудиокассета "Четырнадцать классических жемчужин. Жемчужины европейской и русской классической музыки 2. : Шедевры мировой классики." На кассете представлены произведения: И. Брамса, Ж. Бизе, Ж. Массне, П. Масканьи, Р. Вагнера, А. Дворжака, Э. Элгага, Э. Грига, Я. Сибелиуса, Э. Сати, С. Рахманинова, С. Прокофьева, А. Хачатурян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ранцузская симфоническая музыка. : Шедевры мировой классики. : [Аудиоресурс] / Твик - Лирек; Артафон. - М.: Твик - Лирек, 1997. - 1 аудиокассета.</w:t>
        <w:br/>
        <w:t>Аудиокассета "Французская симфоническая музыка. : Шедевры мировой классики." На кассете представлены произведения: Г. Берлиоза, Э. Лало, Л. Делиба, С. Франка, Ж. Бизе, М. Равеля в исполнении Симфонического оркестра "Радио Люксембург", Лондонского симфонического оркестр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венадцать классических жемчужин. : Шедевры мировой классики. : [Аудиоресурс] / Твик - Лирек; Артафон. - М.: Твик - Лирек, 1997. - 1 аудиокассета.</w:t>
        <w:br/>
        <w:t>Аудиокассета "Двенадцать классических жемчужин. : Шедевры мировой классики." На кассете представлены произведения: И.С. Баха, И. Пахельбеля, В. Моцарта, Й. Гайдна, Л. Бетховена, Г. Берлиоза, А. Вивальди, К. В. Глюка, Л. Делиба, Ж. Массне, А. Дворжака в исполнении Симфонического оркества "Радио Люксембур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спанская гитарная музыка. : Шедевры мировой классики. : [Аудиоресурс] / Твик - Лирек; Артафон. - М.: Твик - Лирек, 1997. - 1 аудиокассета.</w:t>
        <w:br/>
        <w:t>Аудиокассета "Испанская гитарная музыка. : Шедевры мировой классики." На кассете представлены произведения: Ф. Сора, И. Альбениса, Э. Гранадоса, М. де Фальи, Х. Родриго. Исполняют: М. и Ю. Рост, З. Токош, оркестр "Будапештские струны".</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стера барокко. : Шедевры мировой классики. : [Аудиоресурс] / Твик - Лирек; Артафон. - М.: Твик - Лирек, 1997. - 1 аудиокассета.</w:t>
        <w:br/>
        <w:t>Аудиокассета "Мастера барокко. : Шедевры мировой классики." На кассете представлены произведения: Т. Альбинони, Ж.Б. Люлли, А. Вивальди, К.В. Глюка, Д. Чимарозы, И.С. Баха, П.А. Локателли. Исполняют: ансамбль "Загребские солисты", А. и Ф. Файес, симфонический оркестр "Радио Люксембург", камерный оркестр Радио Юго-западной Германии, камерный оркестр г. Майнц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Звуки серебряной арфы. : Шедевры мировой классики. : [Аудиоресурс] / Твик - Лирек; Артафон. - М.: Твик - Лирек, 1997. - 1 аудиокассета.</w:t>
        <w:br/>
        <w:t>Аудиокассета "Звуки серебряной арфы. : Шедевры мировой классики." На кассете представлены произведения: И.С. Баха, Г.Ф. Генделя, Я.Л. Дусика, Л. Шпора, М. Глинки, К. Дебюсси, М.О. Дюрана. Исполняет Эрика Гудма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сская симфоническая музыка. : Шедевры мировой классики. : [Аудиоресурс] / Твик - Лирек; Артафон. - М.: Твик - Лирек, 1997. - 1 аудиокассета.</w:t>
        <w:br/>
        <w:t>Аудиокассета "Русская симфоническая музыка. : Шедевры мировой классики." На кассете представлены произведения: М. Глинки, М. Мусоргского, Н. Римского - Корсакова, А. Бородина. Исполняют: Европейский симфонический оркестр, Симфонический оркестр Болгарского радио, Плевенский филармонический оркестр, Лондонский симфонический оркестр и хо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алетная музыка. Мадрид - Париж (1841 - 1915). : Шедевры мировой классики. : [Аудиоресурс] / Твик - Лирек; Артафон. - М.: Твик - Лирек, 1996. - 1 аудиокассета.</w:t>
        <w:br/>
        <w:t>Аудиокассета "Балетная музыка. Мадрид - Париж (1841 - 1915). : Шедевры мировой классики." На кассете представлены произведения: А. Адана, М. де Фальи, Ш. Гуно, И. Стравинского. Произведения даны не в хронологическом порядке их написания, а по принципу контраста, чтобы слушатель смог самостоятельно почувствовать принципиальные новации, происшедшие в балетной музыке на протяжении 75 лет. Исполняют: филармонический оркестр "Slavonica", шведский королевский филармонический оркестр, Лондонский симфонический оркест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ссийская фантазия. Виртуозная классическая музыка для трубы. : [Аудиоресурс] / Твик - Лирек; Артафон. - М.: Твик - Лирек, 1997. - 1 аудиокассета.</w:t>
        <w:br/>
        <w:t>Аудиокассета "Российская фантазия. Виртуозная классическая музыка для трубы. " На кассете представлены произведения: Н. Римского - Корсакова, Ж. Леви, Й. Гайдна, Н. Паганини, Г. Кларка, Г. Белленштедта, , Ж. - Б. Арбана. Исполняют: Уинтон Марсалис, Истменский духовой ансамбль, Симфонический оркестр Софийской филармонии.</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крипичная музыка эпохи барокко. : Шедевры мировой классики. : [Аудиоресурс] / Твик - Лирек; Артафон. - М.: Твик - Лирек, 2000. - 1 аудиокассета.</w:t>
        <w:br/>
        <w:t>Аудиокассета "Скрипичная музыка эпохи барокко. : Шедевры мировой классики. " На кассете представлены произведения: А. Вивальди, Т. Альбинони, Дж. Торелли Исполняет Московский камерный оркестр. Фонограмма 1971 - 1972 г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утешествие в мир музыки - 2. : Шедевры мировой классики. : [Аудиоресурс] / Твик - Лирек; ГП "Фирма Мелодия". - М.: Твик - Лирек, 2001. - 1 аудиокассета.</w:t>
        <w:br/>
        <w:t>Аудиокассета "Путешествие в мир музыки - 2. : Шедевры мировой классики. " Избранные классические произведения С. Рахманинова, В. - А. Моцарта, П. Чайковского, Ф. Мендельсона, М. Глинки, Ф. Шопена, М. Мусоргского и других великих композиторов. Исполняют: Московский камерный оркестр, Академический симфонический оркестр Ленинградской государственной филармонии, Ансамбль скрипачей ГАБТ, Венский филармонический оркестр, Ансамбль скрипачей Сибири. Общее время звучания 61:15 мин. Фонограмма 1963 - 1989 г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утешествие в мир музыки - 1. : Шедевры мировой классики. : [Аудиоресурс] / Твик - Лирек; ГП "Фирма Мелодия". - М.: Твик - Лирек, 2001. - 1 аудиокассета.</w:t>
        <w:br/>
        <w:t>Аудиокассета "Путешествие в мир музыки - 1. : Шедевры мировой классики. " Избранные классические произведения И. - С. Баха, В. - А. Моцарта, П. Чайковского, Ф. Листа, Т. Альбинони, Э. Грига и других великих композиторов. Исполняют: Камерный оркестр Латвийской государственной филармонии, Ансамбль солистов Академического симфонического оркестра Московской государственной филармонии, Большой симфонический оркестр Всесоюзного радио, Государственный академический симфонический оркестр СССР. Общее время звучания 63:07 мин. Записи 1958 - 1990 гг.</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Железнов С.В., Железнова Е.С.</w:t>
      </w:r>
      <w:r>
        <w:rPr>
          <w:color w:val="000000"/>
        </w:rPr>
        <w:br/>
        <w:t>   Весёлые уроки. Подвижные музыкальные игры для детей 2 - 5 лет. : [Аудиоресурс] / ав. С. Железнова, А. Железновой; Весть - ТДА. - М.: Весть - ТДА, 2001. - 1 аудиокассета.</w:t>
        <w:br/>
        <w:t>Аудиокассета "Весёлые уроки. Подвижные музыкальные игры для детей 2 - 5 лет. " Музыкально - двигательные упражнения, развивающие в игровой форме чувство ритма, музыкальный слух и память. Знакомство со звучанием скрипки, саксофона, фортепиано, гитары, металлофона. Любимые детские игры в музыкальном сопровождении. Звучат подсказки, помогающие детям сыграть понравивишиеся мелодии. Аудиокассета предназначена для проведения занятий с детьми 2 - 5 лет в семье и в детстких образовательных учреждениях.</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гниво. Музыкальная сказка для детей и взрослых. По сказке Г. - Х. Андерсена. : [Аудиоресурс] / муз. А. Швецова, реж. М. Лебедева; ООО Музыкальное издательство МО. - М.: ООО Музыкальное издательство МО, 2001. - 1 аудиокассета.</w:t>
        <w:br/>
        <w:t xml:space="preserve">Аудиокассета "Огниво. Музыкальная сказка для детей и взрослых. По сказке Г. - Х. Андерсена." Роли исполняют: Е. Крупник, А. Модестова, Л. Лазарев, С. Батов, А. Рыбаков и др. Текст читает Михаил Козаков.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сские народные сказки. : [Аудиоресурс] / Мастер Тэйп. - М.: Мастер - Тэйп, 2000. - 1 аудиокассета.</w:t>
        <w:br/>
        <w:t>Аудиокассета "Русские народные сказки." На кассете представлены сказки: "Самое дорогое", "Теремок", "Коза", "Сорока - ворона", "Маша и медведь", "Кот и петух", "Воробышек - воробей", "Лиса и дрозд", "Как коза избушку построил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сская симфоническая музыка XIX века. Николай Римский - Корсаков, Михаил Глинка, Модест Мусоргский.: Величайшие композиторы мира. Выпуск 21 : [Аудиоресурс] / худ. М. Легковой, диз. Р. Острожинского, с. Насекина, Я. Агеева, ред. Л. Дедюкиной; Весть - ТДА, Московская Государственная консерватория имени П.И. Чайковского. - М.: Весть - ТДА, 1997. - 1 аудиокассета.</w:t>
        <w:br/>
        <w:t>Аудиокассета "Русская симфоническая музыка XIX века. Николай Римский - Корсаков, Михаил Глинка, Модест Мусоргский.: Величайшие композиторы мира. Выпуск 21 " Избранные классические произведения Модеста Мусоргского, Александра бородина, Николая Римского - Корсакова, Михаила Глинки. Общее время звучания 64:15 мин. Исполняют: Лондонский симфонический оркестр, Симфонический оркестр радио Любляны, Лондонский филармонический оркестр. Запись 1993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pPr>
      <w:r>
        <w:rPr>
          <w:color w:val="000000"/>
        </w:rPr>
        <w:t>Вадим Козин. Золотые россыпи романса. : [Аудиоресурс] / ОМЗ ЦА РАО, Компания Квадро - Диск. - М.: ОМЗ ЦА РАО, 2000. - 1 аудиокассета.</w:t>
        <w:br/>
        <w:t>Аудиокассета "Вадим Козин. Золотые россыпи романса. " Замечательные романсы в исполнении популярного исполнителя Вадима Козина: "Прощай, мой табор"; "Всегда и везде"; "Никому, ничего не рассказывай"; "Снова пою"; "Калитка" и д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ван Козловский. Золотые россыпи романса. : [Аудиоресурс] / ОМЗ ЦА РАО, Компания Квадро - Диск. - М.: ОМЗ ЦА РАО, 2000. - 1 аудиокассета.</w:t>
        <w:br/>
        <w:t>Аудиокассета "Иван Козловский. Золотые россыпи романса. " Замечательные романсы в исполнении популярного исполнителя Ивана Козловского: "Не искушай", "Для берегов отчизны дальной", "Сеятелям", "В дымке - невидимке" и д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Улыбка ясная природы. Стихи русских поэтов о природе.: Золотая коллекция. : [Аудиоресурс] / реж. В. Чебоксаровой, Ю. Богданова, В. Шведова, муз. ред. Т. Фёдоровой, т. Плисовой, худ. В. Сергеева, диз. Я. Агеева; Весть - ТДА. - М.: Весть - ТДА, 2000. - 1 аудиокассета.</w:t>
        <w:br/>
        <w:t>Аудиокассета "Улыбка ясная природы. Стихи русских поэтов о природе.: Золотая коллекция. " 47 стихотворений русских поэтов о природе: А. Пушкин, А.К. Толстой, Ф. Тютчев, К. Бальмонт, Н. Некрасов, А. Майков, А. Блок, И. Никитин, И. Суриков, Е. Баратынский, А. Плещеев, В. Жуковский, С. Есенин, А. Фет, С. Дрожжин, И. Бунин. Стихи читают: О. Анофриев, Л. Касаткина, Л. Ахеджакова, Е. Киндинов, В. Невинный, В. Балашов, В. Татрский, Л. Бородин, С. Жирнов, С. Кутасов, С. Харлап, П. Ртищева. Общее время звучания: 50:0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одвиг Геракла. Мифы и легенды разных народов.: Золотая коллекция. : [Аудиоресурс] / реж. В. Чебоксарова, Ю. Богданова, В. Шведова, муз. ред. Т. Фёдоровой, Т. Плисовой, худ. В. Сергеева, диз. Я. Агеева; Весть - ТДА. - М.: Весть - ТДА, 2000. - 1 аудиокассета.</w:t>
        <w:br/>
        <w:t>Аудиокассета "Подвиг Геракла. Мифы и легенды разных народов.: Золотая коллекция." На кассете представлены: 1. Мифы Древнего Египта: "Как был сотворён мир", "Борьба Ра с Апопом"; 2. Мифы Древней Греции: "Рождение героя", "Подвиг Геракла", "Дедал и Икар"; Библейские предания: "Вавилонская башня"; С. Лагерлеф. "Святая ночь". Читают: О. Анофриев, Л. Касаткина, Л. Ахеджакова, В. Невинный, Л. Дуров, В. Балашов, С. Кутасов, С. Харлап, Общее время звучания: 73:0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 Паустовский. Кот - ворюга. О братьях наших меньших.: Золотая коллекция. : [Аудиоресурс] / реж. В. Чебоксарова, Ю. Богданова, В. Шведова, муз. ред. Т. Фёдоровой, Т. Плисовой, худ. В. Сергеева, диз. Я. Агеева; Весть - ТДА. - М.: Весть - ТДА, 2000. - 1 аудиокассета.</w:t>
        <w:br/>
        <w:t>Аудиокассета "К. Паустовский. Кот - ворюга. О братьях наших меньших.: Золотая коллекция." На кассете представлены произведения о животных: И. Тургенев. "Воробей", Н. Гарин - Михайловский. "Тема и Жучка", В. Дуров. "Каштанка, Бишка и Запятайка", К. Паустовский. "Заячьи лапы", М. Пришвин. "Лимон", К. Паустовский. "Кот - ворюга". Читают: О. Анофриев, А. Назарова, Л. Ахеджакова, В. Невинный, Л. Дуров, В. Балашов, С. Кутасов, С. Харлап. Общее время звучания: 60:5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ссия - Родина моя.: Золотая коллекция. : [Аудиоресурс] / реж. В. Чебоксарова, Ю. Богданова, В. Шведова, муз. ред. Т. Фёдоровой, Т. Плисовой, худ. В. Сергеева, диз. Я. Агеева; Весть - ТДА. - М.: Весть - ТДА, 2000. - 1 аудиокассета.</w:t>
        <w:br/>
        <w:t>Аудиокассета "Россия - Родина моя.: Золотая коллекция." На кассете представлены произведения: Отрывок из "Слова о погибели Русской земли"; К. Ушинский "Наше Отечество"; И. Никитин. "Русь"; В. Жуковский "Певец во стане русских войн"; И. Шмелёв. "Русская песня", А. Прокофьев. "Берёзка", З. Александрова. "Родина"; Ф. Глинка. "Москва"; М. Лермонтов. "Москва, Москва..."; А. Пушкин. "Люблю тебя, Петра творенье..."; Ф. Савинов. "На родной почве"; сказки народов России. Общее время звучания: 56:2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 Крылов. Мартышка и очки. Сказки и басни русских писателей.: Золотая коллекция. : [Аудиоресурс] / реж. В. Чебоксарова, Ю. Богданова, В. Шведова, муз. ред. Т. Фёдоровой, Т. Плисовой, худ. В. Сергеева, диз. Я. Агеева; Весть - ТДА. - М.: Весть - ТДА, 2000. - 1 аудиокассета.</w:t>
        <w:br/>
        <w:t>Аудиокассета "И. Крылов. Мартышка и очки. Сказки и басни русских писателей.: Золотая коллекция." На кассете представлены басни: П. Ершов. "Конёк - Горбунок"; И. Крылов. "Лебедь, Щука и Рак", "Ворона и Лисица", "Чиж и Голубь", "Слон и Моська", "Мартышка и очки", "Квартет", "Стрекоза и Муравей", "Петух и жемчужное зерно"; В. Одоевский "мороз Иванович"; Л. Толстой. "Тетерев и лисица", "Собака на сене", "Муравей и голубка", "Отец и сыновья", "Два товарища". Читают: О. Анофриев, Л. Ахеджакова, Л. Дуров, В. Невинный, В. Балашов, С. Кутасов, С. Харлап. Общее время звучания: 48:5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олоса птиц. Один час с живой природой. : [Аудиоресурс] / худ. М. Легковой, диз. Я. Агеева; Издательство детских образовательных программ Весть - ТДА. - М.: Весть - ТДА, 2000. - 1 аудиокассета.</w:t>
        <w:br/>
        <w:t>Аудиокассета "Голоса птиц. Необыкновенный концерт пятидесяти пернатых певцов. Один час с живой природой." Голоса свыше 50 птиц России, а также стран Европы, Америки, Австралии, Азии и Африки. 43 звуковых фрагментов по 60 - 90 секунд. Для использования на занятиях по окружающему миру в детских дошкольных учреждениях и естествознанию в начальной и средней школе, для звукового оформления театрализованных игр и постановок. Общее время звучания - 58:30 мин. Объявления и краткие комментарии - артист Леонид Бород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лассика ХХ века. : Шедевры мировой классики. : [Аудиоресурс] / Твик - Лирек; Артафон. - М.: Твик - Лирек, 1996. - 1 аудиокассета.</w:t>
        <w:br/>
        <w:t xml:space="preserve">Аудиокассета "Классика ХХ века. : Шедевры мировой классики. " На кассете представлены произведения: К. Дебюсси, М. Равеля, И. Старвинского, Р. Воан - Уильямса. Исполняет Симфонический оркестр Радио Любляны.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лассика ХХ века - 2. Шёнберг - Веберн - Берг. : Шедевры мировой классики. : [Аудиоресурс] / Твик - Лирек; Артафон. - М.: Твик - Лирек, 1998. - 1 аудиокассета.</w:t>
        <w:br/>
        <w:t xml:space="preserve">Аудиокассета "Классика ХХ века - 2. Шёнберг - Веберн - Берг.. : Шедевры мировой классики. " На кассете представлены произведения: А. Шёнберга, А. Веберна, А. Берга. Исполняют: Кливлендский симфонический оркестр, Ансамбль Intercontemporair.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Йозеф Гайдн. : Величайшие композиторы мира. Выпуск 4. Из фонотеки Московс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Йозеф Гайдн. : Величайшие композиторы мира. Выпуск 4. Из фонотеки Московской Государственной консерватории им. П.И. Чайковского." 1. Симфония № 94 "Сюрприз"; 2. Струнный квартет № 3 "Император"; 3. Дивертисмент № 1 "Холрал "Святой Антоний"; 4. Симфония № 104 "Лондонская". Общее время звучания: 65:36 мин. Венский камерный оркестр. Запись 1993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олнышко. Слушаем музыку. Для дошкольников и младших школьников.: Музыкальное воспитание детей. : [Аудиоресурс] / сост. Т. Мартыновой, ред. Е. Ермоловой, худ. В. Сергеева, диз. Я. Агеева; Весть - ТДА, ООО Радуга. - М.: Весть - ТДА, 2001. - 1 аудиокассета.</w:t>
        <w:br/>
        <w:t>Аудиокассета "Солнышко. Слушаем музыку. Для дошкольников и младших школьников. : Музыкальное воспитание детей. " Музыка и песни для детей. Композиторы: М. Раухвегер, А. Греченинов, М. Красев, Г. лобачев, Н. Кукловская, Н. Любарский, Н. Бахутова, Н. Метлов, Ан. Александров, Т. Попатенко, Н. Потоловский, Б. Флис, Л. Половинкин, М. Старокадомский, русские народные песни и музык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пой нам, ветер. Слушаем музыку. Для дошкольников и младших школьников.: Музыкальное воспитание детей. : [Аудиоресурс] / сост. Т. Мартыновой, ред. Е. Ермоловой, худ. В. Сергеева, диз. Я. Агеева; Весть - ТДА, ООО Радуга. - М.: Весть - ТДА, 2001. - 1 аудиокассета.</w:t>
        <w:br/>
        <w:t xml:space="preserve">Аудиокассета "Спой нам, ветер. Слушаем музыку. Для дошкольников и младших школьников. : Музыкальное воспитание детей. " Музыка и песни для детей. Композиторы: Н. Римский - Корсаков, М. Мусоргский, И. Дунаевский, С. Рахманинов, А. Островский, Д. Львов - Компанеец, Д. Кабалевский, Д. Шостакович, В. Моцарт, Л. Бетховен, М. Глинка, С. Прокофьев, Е. Тиличеева, В. Косенко, А. Спадавеккиа.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опутная песня. Слушаем музыку. Для дошкольников и младших школьников.: Музыкальное воспитание детей. : [Аудиоресурс] / сост. Т. Мартыновой, ред. Е. Ермоловой, худ. В. Сергеева, диз. Я. Агеева; Весть - ТДА, ООО Радуга. - М.: Весть - ТДА, 2001. - 1 аудиокассета.</w:t>
        <w:br/>
        <w:t>Аудиокассета "Попутная песня. Слушаем музыку. Для дошкольников и младших школьников. : Музыкальное воспитание детей. " Музыка и песни для детей. Композиторы: Д. Кабалевский, А. Петров, С. Чернецкий, И. Дунаевский, М. Глинка, П. Чайковский, С. Прокофьев, Э. Григ, Н. Римский - Корсаков, русские народные песни.</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аникулы. Ритмическая музыка для детей 7 - 10 лет.: Ритмика. : [Аудиоресурс] / комп. М. Протасова, худ. Е. Трофимовой, диз. Я. Агеева, Е. Трофимовой; Издательство детских образовательных программ Весть - ТДА. - М.: Весть - ТДА, 2001. - 1 аудиокассета.</w:t>
        <w:br/>
        <w:t>Аудиокассета "Каникулы.: Ритмическая музыка для детей 7 - 10 лет.: Ритмика." Ритмическая музыка для детей 7 - 10 лет: марши, польки, вальсы, фокстроты, а также мелодии в стиле "техно", "диско", "поп", "латино" и пр. в современной обработке. Аудиопособие предназначено для проведения занятий по музыкальному движению, организации подвижных игр, музыкального оформления праздников в детских образовательных учреждениях, развития в игровой форме чувства ритма, музыкального слуха и памяти.</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рыг - скок. Ритмическая музыка для детей 5 - 7 лет.: Ритмика. : [Аудиоресурс] / комп. М. Протасова, худ. Е. Трофимовой, диз. Я. Агеева, Е. Трофимовой; Издательство детских образовательных программ Весть - ТДА. - М.: Весть - ТДА, 2001. - 1 аудиокассета.</w:t>
        <w:br/>
        <w:t>Аудиокассета "Прыг - скок.: Ритмическая музыка для детей 5 - 7 лет.: Ритмика." Ритмическая музыка для детей 5 - 7 лет: марши, польки, вальсы, фокстроты, а также мелодии в стиле "техно", "диско", "поп", "латино" и пр. в современной обработке. Аудиопособие предназначено для проведения занятий по музыкальному движению, организации подвижных игр, музыкального оформления праздников в детских образовательных учреждениях, развития в игровой форме чувства ритма, музыкального слуха и памяти.</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а зарядку становись! Ритмическая музыка для детей 5 - 7 лет.: Ритмика. : [Аудиоресурс] / комп. М. Протасова, худ. Е. Трофимовой, диз. Я. Агеева, Е. Трофимовой; Издательство детских образовательных программ Весть - ТДА. - М.: Весть - ТДА, 2001. - 1 аудиокассета.</w:t>
        <w:br/>
        <w:t>Аудиокассета "На зарядку становись! Ритмическая музыка для детей 5 - 7 лет.: Ритмика." Ритмическая музыка для детей 5 - 7 лет: марши, польки, вальсы, фокстроты, а также мелодии в стиле "техно", "диско", "поп", "латино" и пр. в современной обработке. Аудиопособие предназначено для проведения занятий по музыкальному движению, организации подвижных игр, музыкального оформления праздников в детских образовательных учреждениях, развития в игровой форме чувства ритма, музыкального слуха и памяти.</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 Новым Годом! Звуковой сценарий. : Праздники в детском саду и начальной школе - 1. : [Аудиоресурс] / сост. Т. Мартыновой, муз. ред. Е. Ермоловой, худ. Я. Агеев; Издательство детских образовательных программ Весть - ТДА. - М.: Весть - ТДА, 2002. - 1 аудиокассета.</w:t>
        <w:br/>
        <w:t>Аудиокассета "С Новым Годом! Звуковой сценарий. : Праздники в детском саду и начальной школе - 1." Более 30 песен в исполнении детских коллективов, танцев и музыкальных игр, стихотворения, музыкальные отбивки, новогодние шумы и звуковые эффекты, куранты и др. Номера программы записаны в соответствии со сценарием праздника. Музыка композиторов: А. Филиппенко, Ю. Слонова, А. Даргомыжского, М. Красева, А. Островского, Т. Попатенко, Е. Жарковского, А. Рубинштейна, Б. Можжевелова, Е. Тиличеевой, Ф. Черчеля, В. Цветкова, Ю. Рожавской, М. Качурбиной, А. Жилинского, Н. Потоловского, Л. Кудрявцевой.</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 Новым Годом! Фонограммы музыки песен, танцев и игр. : Праздники в детском саду и начальной школе - 2. : [Аудиоресурс] / сост. Т. Мартыновой, муз. ред. Е. Ермоловой, худ. Я. Агеев; Издательство детских образовательных программ Весть - ТДА. - М.: Весть - ТДА, 2002. - 1 аудиокассета.</w:t>
        <w:br/>
        <w:t>Аудиокассета "С Новым Годом! Фонограммы музыки песен, танцев и игр.. : Праздники в детском саду и начальной школе - 2." Минусовые фонограммы к песням: "Зимушка", "Песня Деда Мороза", "Песенка Снегурочки", "Новогодняя хороводная", "Новогодняя", "В лесу родилась ёлочка", "Танец снежинок", игры: "Зайцы и лиса", "Не зевай", "Игра в снежки" и др. Фортепиано - Игорь Стулов.</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овый год. : Праздники в детском саду и начальной школе. : [Аудиоресурс] / сост. Т. Мартыновой, муз. ред. Е. Ермоловой, худ. Я. Агеев; Издательство детских образовательных программ Весть - ТДА. - М.: Весть - ТДА, 2001. - 1 аудиокассета.</w:t>
        <w:br/>
        <w:t xml:space="preserve">Аудиокассета "Новый Год. : Праздники в детском саду и начальной школе." В помощь педагогам и родителям, организующим детские праздники: 10 песен о Новом Годе, 7 минусовых фонограмм к ним, 4 танца, 13 звуковых эффектов, музыкальных фрагментов и отбивок.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аравай. С Днём рождения! : Праздники в детском саду и начальной школе. : [Аудиоресурс] / сост. Т. Мартыновой, муз. ред. Е. Ермоловой; Издательство детских образовательных программ Весть - ТДА. - М.: Весть - ТДА, 2002. - 1 аудиокассета.</w:t>
        <w:br/>
        <w:t>Аудиокассета "Каравай. С Днём рождения! : Праздники в детском саду и начальной школе." Кассета предназначена для использования педагогами - организаторами и родителями для звукового и музыкального оформления праздников в детском саду, школе и семье. В кассете сценарно сгруппированы: 13 танцев, 13 псесен, 9 минусовых фонограмм к ним. Композиторы: Д. Львов - Компанеец, Ю. Слонов, В. Герчик, Т. Ломова, М. Протасов, О. полякова, В. Шошин, Ю. Чичков, А. Филиппенко, Гр. Гладков, О. Юдахин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т весны до зимы. : Праздники в детском саду и начальной школе. : [Аудиоресурс] / сост. Т. Мартыновой, муз. ред. Е. Ермоловой; Издательство детских образовательных программ Весть - ТДА. - М.: Весть - ТДА, 2002. - 1 аудиокассета.</w:t>
        <w:br/>
        <w:t>Аудиокассета "От весны до зимы. : Праздники в детском саду и начальной школе." Кассета предназначена для использования педагогами - организаторами и родителями для звукового и музыкального оформления праздников в детском саду, школе и семье. В кассете сценарно сгруппированы 4 сценария праздника по временам года: весна, лето, осень, зима. 14 песен, 11 минусовых фонограмм к ним, 4 пьески для кукольного театра. Композиторы: Д. Львов - Компанеец, М. Соснин, О. Полякова, С. Насауленко, М. протасов, О. Юдахин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о свидания, детский сад! Наша воспитательница. Кассета 1.: Праздники в детском саду и начальной школе. : [Аудиоресурс] / сост. Т. Мартыновой, муз. ред. Е. Ермоловой; Издательство детских образовательных программ Весть - ТДА. - М.: Весть - ТДА, 2002. - 1 аудиокассета.</w:t>
        <w:br/>
        <w:t>Аудиокассета "До свидания, детский сад! Наша воспитательница. Кассета 1. : Праздники в детском саду и начальной школе." Кассета предназначена для использования педагогами - организаторами и родителями для звукового и музыкального оформления праздников в детском саду, школе и семье. В кассете сценарно сгруппированы: песни, танцы, игры, стихотворения, звуковые эфффекты. Композиторы: Т. Лмова, А. Филиппенко, Е. Тиличеева, В. Герчик, М. Красев, М. Качурбиной, М. Глинка, Ю. Рожавская, Е. Туманян, С. Шнайдер, И. Дунаевский, Л. Сидельников, Д. Львов - Компанеец,</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о свидания, детский сад! Ты повзрослел, малыш. : Праздники в детском саду и начальной школе. : [Аудиоресурс] / сост. Т. Мартыновой, муз. ред. Е. Ермоловой; Издательство детских образовательных программ Весть - ТДА. - М.: Весть - ТДА, 2002. - 1 аудиокассета.</w:t>
        <w:br/>
        <w:t>Аудиокассета "До свидания, детский сад! Ты повзрослел, малыш. : Праздники в детском саду и начальной школе." Кассета предназначена для использования педагогами - организаторами и родителями для звукового и музыкального оформления праздников в детском саду, школе и семье. В кассете сценарно сгруппированы: 14 песен, 14 минусовых фонограмм к ним, игры, танцы с звуковыми пояснениями. Композиторы: Т. Ломова, А. Филиппенко, А. Островский, А. Жилинский, Г. Фрид, Ю. Слонов, М. Вайнштейн, М. Парцхаладзе, И. Якушина, М. Красев, А. Филиппенко, С. Шнайде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о свидания, детский сад! Поздравления игрушек. Кассета 2.: Праздники в детском саду и начальной школе. : [Аудиоресурс] / сост. Т. Мартыновой, муз. ред. Е. Ермоловой; Издательство детских образовательных программ Весть - ТДА. - М.: Весть - ТДА, 2002. - 1 аудиокассета.</w:t>
        <w:br/>
        <w:t>Аудиокассета "До свидания, детский сад! Поздравления игрушек. Кассета 2. : Праздники в детском саду и начальной школе." Кассета предназначена для использования педагогами - организаторами и родителями для звукового и музыкального оформления праздников в детском саду, школе и семье. В кассете сценарно сгруппированы: минусовые фонограммы песен кассеты № 1, а также плюсовые и минусовые фонограммы новых псен, танцы с звуковыми пояснениями, инсценировки. Композиторы: Т. Ломова, А. Филиппенко, Е. Тиличеева, В. Герчик, М. Красев, М. Качурбиной, М. Глинка, Ю. Рожавская, Е. Туманян, С. Шнайдер, И. Дунаевский, Л. Сидельников, Д. Львов - Компанеец,</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Осень наступила. : Праздники в детском саду и начальной школе. : [Аудиоресурс] / сост. Т. Мартыновой, муз. ред. Е. Ермоловой; Издательство детских образовательных программ Весть - ТДА. - М.: Весть - ТДА, 2001. - 1 аудиокассета.</w:t>
        <w:br/>
        <w:t>Аудиокассета "Осень наступила. : Праздники в детском саду и начальной школе." Кассета предназначена для использования педагогами - организаторами и родителями для звукового и музыкального оформления праздников в детском саду, школе и семье. В кассете даны музыкальные отбивки и театральные шумы для оформления праздников, минусовые фонограммы для разучивания песен с детьми и песни в исполнении детей.</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Широкая масленица. Детский фольклорный ансамбль "Звонница".: Русские народные праздники. : [Аудиоресурс] / худ. В. Сергеева, диз. Я. Агеева, Детский фольклорный ансамбль Всероссийской государственной телевизионной и радиовещательной компании "Звонница"; Издательство детских образовательных программ Весть - ТДА. - М.: Весть - ТДА, 2001. - 1 аудиокассета.</w:t>
        <w:br/>
        <w:t>Аудиокассета "Широкая масленица. Детский фольклорный ансамбль "Звонница".: Русские народные праздники." Детский фольклорный ансамбль Всероссийской государственной телевизионной и радиовещательной компании "Звонница". Художественный руководитель - Пётр сорокин, хормейстер - Лидия Царегородцева. Сторона "А": "Широкая масленица". Фольклорная композиция. Сторона "В": Разножанровые песни и частушки различных регионов России.</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ша и медведь. Сказки для самых маленьких в исполнении Татьяны Пельтцер. : [Аудиоресурс] / звукореж. П. Кондрашина, Т. Стракановой, худ. Е. Гладиковой; Фирма Мелодия, Extraphone . - М.: Extraphone, 1996. - 1 аудиокассета.</w:t>
        <w:br/>
        <w:t>Аудиокассета "Маша и медведь. Сказки для самых маленьких в исполнении Татьяны Пельтцер." На кассете представлены сказки: "Маша и медведь", "Пузырь, соломинка и лапоть", "Курочка Ряба", "Лисичка со скалочкрй", "Умная внучка", "Зайка и лиска", "Лиса и дрозд", "Лиса и волк", "Кот и лис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олшебная лампа Аладдина. Арабская сказка в пересказе М. Салье.: Мои любимые сказки. : [Аудиоресурс] / инсц. Вл. Глотцера, реж. С. Василевского, муз. Э. Денисова; ГП Фирма Мелодия, ЗАО Твик - Лирек. - М.: ЗАО Твик - Лирек, 1999. - 1 аудиокассета.</w:t>
        <w:br/>
        <w:t>Аудиокассета "Волшебная лампа Аладдина. Арабская сказка в пересказе М. Салье.: Мои любимые сказки." Инсценировка Вл. Глотцера. Роли исполняют: Р. Плятт, Л. Леньков, Н. Тер - Осипян, А. Джигарханян, Ю. Авшаров, Е. Весник, С. Цейц, Е. Романова, М. Полянская, Т. Курьянова. Симфонический оркестр п/у А. Степанова. Режиссёр С. Василевский. Общее время звучания - 84:22.</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янюшкины сказки.: Обработала и рассказала Алла Астахова. : [Аудиоресурс] / лит. обраб. А. Астаховой, зукореж. Ю. Семёнова; ЗАО Твик - Лирек. - М.: ЗАО Твик - Лирек, 1996. - 1 аудиокассета.</w:t>
        <w:br/>
        <w:t xml:space="preserve">Аудиокассета "Нянюшкины сказки.: Обработала и рассказала Алла Астахова." Инсценировка Вл. Глотцера. На кассете представлены сказки: "Коза и семеро козлят", "Медведица на соломенной ноге", "Колобок", "Кот, петух и лиса", "Репка", "Домик - рукавица", "Коза - гомоза", "Котик с золотыми серёжками (Машенька и медведь)", "Ивасек - телесек".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bCs/>
          <w:color w:val="000000"/>
        </w:rPr>
        <w:t>Маршак С., Эрдман Н., Вайнберг М.</w:t>
      </w:r>
      <w:r>
        <w:rPr>
          <w:color w:val="000000"/>
        </w:rPr>
        <w:br/>
        <w:t>   Двенадцать месяцев. Сказка по мультфильму киностудии "Союзмультфильм", 1956 года. : [Аудиоресурс] / авт. сцен. С. Маршака, Н. Эрдмана, пост. И. Иванов - Вано, реж. М. Ботова, худ. - пост. А. Белякова, К. карпова и А. Курицина; ЗАО Твик - Лирек, Киностудия Союзмультфильм, Мастер видео. - М.: ЗАО Твик - Лирек, 1996. - 1 аудиокассета.</w:t>
        <w:br/>
        <w:t>Аудиокассета "Двенадцать месяцев. Сказка по мультфильму киностудии "Союзмультфильм", 1956 года." Авторы сценария: С. Маршак, Н. Эрдман, режиссёр М. Ботов, постановка И. Иванов - Вано, композитор М. Вайнберг. Текст читает заслуженный артист России Александр Пожаров.</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ждение мира.: Песни птицы Гамаюн - 1. Аудиокнига. : [Аудиоресурс] / А. Асова; Страдиз - Аудиокнига. - М.: Страдиз, 2002. - 1 аудиокассета.</w:t>
        <w:br/>
        <w:t>Аудиокассета "Рождение мира.: Песни птицы Гамаюн - 1. Аудиокнига." Древнеславянские мифы: "песни птицы Гамаюн", "Песнь о рождении мира", "Сварга и пекло", "Рождение Дажь бога", Женитьба Дажьбога и Марены", "Дажьбог, Марена и Жива", "Битва за ирий", "Возрождение мира". Читают: С. Курдюков, Л. Луганская.</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звод Крышня.: Песни птицы Гамаюн - 2. Аудиокнига. : [Аудиоресурс] / А. Асова; Страдиз - Аудиокнига. - М.: Страдиз, 2002. - 1 аудиокассета.</w:t>
        <w:br/>
        <w:t>Аудиокассета "Извод Крышня.: Песни птицы Гамаюн - 2. Аудиокнига." Древнеславянские мифы: "Явление Вышня и Крышня", "Крышень побеждает Чернобога", "Битва Кащея с Крышнем", "Крышень и Рада", "Ра, Кама и Алатырка". Читают: С. Курдюков, Л. Луганская.</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звод Коляды.: Песни птицы Гамаюн - 3. Аудиокнига. : [Аудиоресурс] / А. Асова; Страдиз - Аудиокнига. - М.: Страдиз, 2002. - 1 аудиокассета.</w:t>
        <w:br/>
        <w:t>Аудиокассета "Извод Коляды.: Песни птицы Гамаюн - 3. Аудиокнига." Древнеславянские мифы: "Извод Коляды", "Дажьбог и Златогор", "Гибель и Воскресение Златогорки", "Рождение коляды", "Коляда побеждает Демонов", "Коляда и Радуница", "Радогост и Люта", "Коляда побеждает Кащея", "Коляда освобождает Дажьбога". Читают: С. Курдюков, Л. Луганская.</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елесов Извод.: Песни птицы Гамаюн - 4. Аудиокнига. : [Аудиоресурс] / А. Асова; Страдиз - Аудиокнига. - М.: Страдиз, 2002. - 1 аудиокассета.</w:t>
        <w:br/>
        <w:t>Аудиокассета "Извод Коляды.: Песни птицы Гамаюн - 3. Аудиокнига." Древнеславянские мифы: "Велесов Извод", "Рождение Велеса", "Велес и Дый", "Велес скрывается в Азов - горе", "Велес и Ася Звездинка", "Ася умирает и возрождается Сидой", "Велес - Рамна и Вила - Сида". Читают: С. Курдюков, Л. Луганская.</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 Драгунский. Заколдованная буква. : Здравствуй, школа! : Золотая коллекция. : [Аудиоресурс] / реж. В. Чебоксарова, Ю. Богданова, В. Шведова, муз. ред. Т. Фёдоровой, Т. Плисовой, худ. В. Сергеева, диз. Я. Агеева; Издательство детских образовательных программ Весть - ТДА. - М.: Весть - ТДА, 1999. - 1 аудиокассета.</w:t>
        <w:br/>
        <w:t>Аудиокассета "В. Драгунский. Заколдованная буква. : Здравствуй, школа! : Золотая коллекция." На кассете представлены произведения: Д. Модзалевский. "Дети, в школу собирайтесь"; И. Токмакова. "Скоро в школу"; Н. Носов. "Мишкина каша"; А. Барто. "В школу", "Стали грамотными"; И. Пивоварова. "Ученик", "Звонок" и др. Читают: О. Анофриев, Л. Ахеджакова, В. Невинный, Л. Бородин, И. Гришина, С. Кутасов, А. Назарова, С. Харлап. Общее время звучания: 55:45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ой Пушкин. Сказки Пушкина. : Золотая коллекция. : [Аудиоресурс] / реж. В. Чебоксарова, Ю. Богданова, В. Шведова, муз. ред. Т. Фёдоровой, Т. Плисовой, худ. В. Сергеева, диз. Я. Агеева; Издательство детских образовательных программ Весть - ТДА. - М.: Весть - ТДА, 2000. - 1 аудиокассета.</w:t>
        <w:br/>
        <w:t>Аудиокассета "Мой Пушкин. Сказки Пушкина. : Золотая коллекция." На кассете представлены произведения: К. Паустовский. Отрывок из статьи "Сказки Пушкина"; "У лукоморья дуб зелёный..." (Отрывок из поэмы "Руслан и Людмила"); "Сказка о царе Салтане..." (отрывок); "Сказка о золотом петушке" (отрывок); "Сказка о мёртвой царевне и семи богатырях". Читают: О. Анофриев, С. Кутасов, В. Золотухин, А. Леонтьев, В. Балашов, А. Иванова, С. Харлап. Общее время звучания: 62:1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оналд Биссет. Сказки.: Мои любимые сказки. : [Аудиоресурс] / инсц. Т. Карелиной, реж. В. Елисеева, муз. В. Махлянкина; ГП Фирма Мелодия, ЗАО Твик - Лирек. - М.: ЗАО Твик - Лирек, 2000. - 1 аудиокассета.</w:t>
        <w:br/>
        <w:t xml:space="preserve">Аудиокассета "Доналд Биссет. Сказки.: Мои любимые сказки." Инсценировка Т. Карелиной. Роли исполняют: В. Соболев, В. Зозулин, Л. Комаровская, М. Полицеймако, Т. Лукьянова, Н. Шишкин, В. Радунская. Читают: И. Ильинский, О. Басилашвили, Л. Иващенко. Режиссёр В. Елисеев.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жоаккино Россини. : Величайшие композиторы мира. Выпуск 7. Из фонотеки Московс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Джоаккино Россини. : Величайшие композиторы мира. Выпуск 7. Из фонотеки Московской Государственной консерватории им. П.И. Чайковского." 1. Увертюра к опере "Вильгельм Телль"; 2. Увертюра к опере "Семирамида"; 3. Увертюра к опере "Севильский цирюльник"; 4. Увертюра к опере "Сорока - воровка"; 5. Увертюра к опере "Итальянка в Алжире". Общее время звучания: 51:02 мин. Лондонский фестивальный оркестр, Филармония Славоника, Симфонический оркестр Радио Любляны. Запись 1994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оанн Себастьян Бах. : Величайшие композиторы мира. Выпуск 1. Из фонотеки Московс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Иоанн Себастьян Бах. : Величайшие композиторы мира. Выпуск 1. Из фонотеки Московской Государственной консерватории им. П.И. Чайковского." 1. Токката и фуга ре минор; 2. Рождественская оратория (фрагмент); 3. Концерт для скрипки с оркестром № 1 ля минор; 4. Соната для флейты и клавесина соль минор; 5. Концерт для двух скрипок, струнных и баса континуо; 6. Фантазия и фуга соль минор. Общее время звучания: 63:51 мин. Румынский камерный оркестр, Берлинский камерный ансамбль. Запись 1992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Н. Толстой. Севастопольские рассказы - 1. Севастополь в декабре месяце. Севастополь в мае (начало). : Аудиокнига. : [Аудиоресурс] / реж. Ю. Науменко, муз. оформ. П. Райгородского, худ. Е. Шульдякова; Аналитико - консультативный центр СТРАДИЗ, Компания Твик - Лирек. - М.: СТРАДИЗ, 1997. - 1 аудиокассета.</w:t>
        <w:br/>
        <w:t>Л.Н. Толстой. Севастопольские рассказы - 1. Севастополь в декабре месяце. Севастополь в мае (начало). : Аудиокнига." Читает Лауреат Государственной премии Народный артист России Юльен Балмусов.</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Н. Толстой. Севастопольские рассказы - 2. Севастополь в мае (окончание). : Аудиокнига. : [Аудиоресурс] / реж. Ю. Науменко, муз. оформ. П. Райгородского, худ. Е. Шульдякова; Аналитико - консультативный центр СТРАДИЗ, Компания Твик - Лирек. - М.: СТРАДИЗ, 1997. - 1 аудиокассета.</w:t>
        <w:br/>
        <w:t>Л.Н. Толстой. Севастопольские рассказы - 2. Севастополь в мае (окончание). : Аудиокнига." Читает Лауреат Государственной премии Народный артист России Юльен Балмус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 Солженицын. Матрёнин двор. : Аудиокнига: [Аудиоресурс] / авт. А. Солженицына, худ. Д. Баушева; Аналитико - консультативный центр СТРАДИЗ, компания Твик - Лирек. - М.: СТРАДИЗ, 1997. - 1 аудиокассета.</w:t>
        <w:br/>
        <w:t>Аудиокассета "А. Солженицын. Матрёнин двор. : Аудиокнига. " Произведение читает авто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иктор Пелевин. Жизнь насекомых. Кассета 1. : Аудиокнига: [Аудиоресурс] / авт. В. Пелевина, реж. - пост. М. Осипова, комп. А. Попова, исп. продюссера О. Хмелёвой, худ. А. Холоденко; Граммофон - рекордз, Русское радио, ЗАО Тайный советник НЕТВОК КОМПАНИ. - М.: Граммофон рекордз, 2001. - 1 аудиокассета.</w:t>
        <w:br/>
        <w:t>Аудиокассета "Виктор Пелевин. Жизнь насекомых. Кассета 1. : Аудиокнига. " Глава 1. "Русский лес". Глава 2. "Инициация". Глава 3. "Жить, чтобы жить" (начало). Произведение читает Сергей Маковецкий.</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иктор Пелевин. Жизнь насекомых. Кассета 2. : Аудиокнига: [Аудиоресурс] / авт. В. Пелевина, реж. - пост. М. Осипова, комп. А. Попова, исп. продюссера О. Хмелёвой, худ. А. Холоденко; Граммофон - рекордз, Русское радио, ЗАО Тайный советник НЕТВОК КОМПАНИ. - М.: Граммофон рекордз, 2001. - 1 аудиокассета.</w:t>
        <w:br/>
        <w:t>Аудиокассета "Виктор Пелевин. Жизнь насекомых. Кассета 2. : Аудиокнига. " Глава 3. "Жить, чтобы жить" (окончание). Глава 4. "Стремление мотылька к огню". Глава 5. "Третий Рим". Произведение читает Сергей Маковецкий.</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иктор Пелевин. Жизнь насекомых. Кассета 3. : Аудиокнига: [Аудиоресурс] / авт. В. Пелевина, реж. - пост. М. Осипова, комп. А. Попова, исп. продюссера О. Хмелёвой, худ. А. Холоденко; Граммофон - рекордз, Русское радио, ЗАО Тайный советник НЕТВОК КОМПАНИ. - М.: Граммофон рекордз, 2001. - 1 аудиокассета.</w:t>
        <w:br/>
        <w:t>Аудиокассета "Виктор Пелевин. Жизнь насекомых. Кассета 3. : Аудиокнига. " Глава 6. "Жизнь за царя". Глава 7. "Памяти Марка Аврелия". Глава 8 "Убийство насекомого" (начало). Произведение читает Сергей Маковецкий.</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иктор Пелевин. Жизнь насекомых. Кассета 4. : Аудиокнига: [Аудиоресурс] / авт. В. Пелевина, реж. - пост. М. Осипова, комп. А. Попова, исп. продюссера О. Хмелёвой, худ. А. Холоденко; Граммофон - рекордз, Русское радио, ЗАО Тайный советник НЕТВОК КОМПАНИ. - М.: Граммофон рекордз, 2001. - 1 аудиокассета.</w:t>
        <w:br/>
        <w:t>Аудиокассета "Виктор Пелевин. Жизнь насекомых. Кассета 4. : Аудиокнига. " Глава 8. "Убийство насекомого" (окончание). Глава 9. "Чёрный всадник". Глава 10. "Полёт над гнездом врага" (начало). Произведение читает Сергей Маковецкий.</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иктор Пелевин. Жизнь насекомых. Кассета 5. : Аудиокнига: [Аудиоресурс] / авт. В. Пелевина, реж. - пост. М. Осипова, комп. А. Попова, исп. продюссера О. Хмелёвой, худ. А. Холоденко; Граммофон - рекордз, Русское радио, ЗАО Тайный советник НЕТВОК КОМПАНИ. - М.: Граммофон рекордз, 2001. - 1 аудиокассета.</w:t>
        <w:br/>
        <w:t>Аудиокассета "Виктор Пелевин. Жизнь насекомых. Кассета 5. : Аудиокнига. " Глава 10. "Полёт над гнездом врага" (окончание). Глава 11. "Колодец" (начало). Глава 12. "Парадиз". Произведение читает Сергей Маковецкий.</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иктор Пелевин. Жизнь насекомых. Кассета 6. : Аудиокнига: [Аудиоресурс] / авт. В. Пелевина, реж. - пост. М. Осипова, комп. А. Попова, исп. продюссера О. Хмелёвой, худ. А. Холоденко; Граммофон - рекордз, Русское радио, ЗАО Тайный советник НЕТВОК КОМПАНИ. - М.: Граммофон рекордз, 2001. - 1 аудиокассета.</w:t>
        <w:br/>
        <w:t>Аудиокассета "Виктор Пелевин. Жизнь насекомых. Кассета 6. : Аудиокнига. " Глава 13. "Три чувства молодой матери". Глава 14. "Второй мир". "Энтомопилог". Произведение читает Сергей Маковецкий.</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азиль Искандер. Жил старик со своею старушкой. Пастух и косуля. : Аудиокнига. : [Аудиоресурс] / Аналитико - консультативный центр СТРАДИЗ, Компания Твик - Лирек. - М.: СТРАДИЗ, 2002. - 1 аудиокассета.</w:t>
        <w:br/>
        <w:t>Фазиль Искандер. Жил старик со своею старушкой. Пастух и косуля. : Аудиокнига." Читает авто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азиль Искандер. Сандро из Чегема. Главы из романа. : Аудиокнига. : [Аудиоресурс] / Аналитико - консультативный центр СТРАДИЗ, Компания Твик - Лирек. - М.: СТРАДИЗ, 2002. - 1 аудиокассета.</w:t>
        <w:br/>
        <w:t>Аудиокассета "Фазиль Искандер. Сандро из Чегема. Главы из романа. : Аудиокнига." Читает авто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 Солженицын. Правая кисть. Крохотки. Захар - Калита. : Аудиокнига: [Аудиоресурс] / авт. А. Солженицына, худ. Д. Баушева; Аналитико - консультативный центр СТРАДИЗ, компания Твик - Лирек. - М.: СТРАДИЗ, 1997. - 1 аудиокассета.</w:t>
        <w:br/>
        <w:t>Аудиокассета "А. Солженицын. Правая кисть. Крохотки. Захар - Калита. : Аудиокнига. " Произведение читает авто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Тимофеевский. Как торопился я на праздник... Стихи и песни. : Аудиокнига. : [Аудиоресурс] / реж. Ю. Науменкова, муз. оформление П. Райгородского, худ. Е. Шульдякова; Аналитико - консультативный центр СТРАДИЗ, Компания Твик - Лирек. - М.: СТРАДИЗ, 2000. - 1 аудиокассета.</w:t>
        <w:br/>
        <w:t>Аудиокассета "Александр Тимофеевский. Как торопился я на праздник... Стихи и песни. : Аудиокнига." Читает автор, поёт Марина Роман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С. Пушкин. Евгений Онегин. Роман в стихах. Кассета 4 (главы 7 и 8) : Аудиокнига. : [Аудиоресурс] / Фирма "Мелодия", Компания Твик - Лирек. - М.: Твик - Лирек, 1999. - 1 аудиокассета.</w:t>
        <w:br/>
        <w:t>Аудиокассета "А.С. Пушкин. Евгений Онегин. Роман в стихах. Кассета 4 (главы 7 и 8) : Аудиокнига." Читает Иннокентий Смоктуновский.</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Я помню чудное мгновенье... : Аудиокнига. : [Аудиоресурс] / худ. Д. Баушева; Страдиз, Компания Твик - Лирек. - М.: Твик - Лирек, 1997. - 1 аудиокассета.</w:t>
        <w:br/>
        <w:t>Аудиокассета "Александр Сергеевич Пушкин. Я помню чудное мгновенье... : Аудиокнига." Любовная лирика, воспоминания современников, романсы.</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Маленькие трагедии: Моцарт и Сальери. Пир во время чумы. : Аудиокнига. : [Аудиоресурс] / худ. Д. Баушева; Страдиз, Компания Твик - Лирек. - М.: Твик - Лирек, 1997. - 1 аудиокассета.</w:t>
        <w:br/>
        <w:t xml:space="preserve">Аудиокассета "Александр Сергеевич Пушкин. Маленькие трагедии: Моцарт и Сальери. Пир во время чумы. : Аудиокнига."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Маленькие трагедии: Каменный гость. Скупой рыцарь. : Аудиокнига. : [Аудиоресурс] / худ. Д. Баушева; Страдиз, Компания Твик - Лирек. - М.: Твик - Лирек, 1997. - 1 аудиокассета.</w:t>
        <w:br/>
        <w:t xml:space="preserve">Аудиокассета "Александр Сергеевич Пушкин. Маленькие трагедии: Каменный гость. Скупой рыцарь. : Аудиокнига."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Капитанская дочка (повесть). Часть первая. : Аудиокнига. : [Аудиоресурс] / реж. Ю. Науменкова, муз. оформ. П. Райгородского, худ. Е. Шульдякова; Страдиз - Аудиокнига. - М.: Страдиз, 2002. - 1 аудиокассета.</w:t>
        <w:br/>
        <w:t>Аудиокассета "Александр Сергеевич Пушкин. Капитанская дочка (повесть). Часть первая. : Аудиокнига." Исполняют: А. Котов, С. Балабанов, В. Шимановский, С. Жирнов, Н. Каширин, Л. Гребенщикова, В. Зозулин, С. Харлап, В. Калмыков, Д. Браславский, А. Мясников, Ю. Балмусов, С. Кабешев, Н. Рощин. Автор инсценировки и режиссёр - постановщик Е. Шульдяк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Капитанская дочка (повесть). Часть вторая. : Аудиокнига. : [Аудиоресурс] / реж. Ю. Науменкова, муз. оформ. П. Райгородского, худ. Е. Шульдякова; Страдиз - Аудиокнига. - М.: Страдиз, 2002. - 1 аудиокассета.</w:t>
        <w:br/>
        <w:t>Аудиокассета "Александр Сергеевич Пушкин. Капитанская дочка (повесть). Часть вторая. : Аудиокнига." Исполняют: А. Котов, С. Балабанов, В. Шимановский, С. Жирнов, Н. Каширин, Л. Гребенщикова, В. Зозулин, С. Харлап, В. Калмыков, Д. Браславский, А. Мясников, Ю. Балмусов, С. Кабешев, Н. Рощин. Автор инсценировки и режиссёр - постановщик Е. Шульдяк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Капитанская дочка (повесть). Часть третья. : Аудиокнига. : [Аудиоресурс] / реж. Ю. Науменкова, муз. оформ. П. Райгородского, худ. Е. Шульдякова; Страдиз - Аудиокнига. - М.: Страдиз, 2002. - 1 аудиокассета.</w:t>
        <w:br/>
        <w:t>Аудиокассета "Александр Сергеевич Пушкин. Капитанская дочка (повесть). Часть третья. : Аудиокнига." Исполняют: А. Котов, С. Балабанов, В. Шимановский, С. Жирнов, Н. Каширин, Л. Гребенщикова, В. Зозулин, С. Харлап, В. Калмыков, Д. Браславский, А. Мясников, Ю. Балмусов, С. Кабешев, Н. Рощин. Автор инсценировки и режиссёр - постановщик Е. Шульдяк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Дубровский. Кассета 1. : Аудиокнига. : [Аудиоресурс] / худ. Д. Александрова; Страдиз - Аудиокнига, Твик - Лирек. - М.: Страдиз, 1998. - 1 аудиокассета.</w:t>
        <w:br/>
        <w:t>Аудиокассета "Александр Сергеевич Пушкин. Дубровский. Кассета 1. : Аудиокнига." Читает народный артист России Рафаэль Клейне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Дубровский. Кассета 2. : Аудиокнига. : [Аудиоресурс] / худ. Д. Александрова; Страдиз - Аудиокнига, Твик - Лирек. - М.: Страдиз, 1998. - 1 аудиокассета.</w:t>
        <w:br/>
        <w:t>Аудиокассета "Александр Сергеевич Пушкин. Дубровский. Кассета 2. : Аудиокнига." Читает народный артист России Рафаэль Клейне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Дубровский. Кассета 3. : Аудиокнига. : [Аудиоресурс] / худ. Д. Александрова; Страдиз - Аудиокнига, Твик - Лирек. - М.: Страдиз, 1998. - 1 аудиокассета.</w:t>
        <w:br/>
        <w:t>Аудиокассета "Александр Сергеевич Пушкин. Дубровский. Кассета 3. : Аудиокнига." Читает народный артист России Рафаэль Клейне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Фёдор Шаляпин. Романсы на стихи Пушкина и фрагменты опер на пушкинские сюжеты. : [Аудиоресурс] / худ. А. Маркелова; ЗАО Твик - Лирек, Фирма Мелодия. - М.: ЗАО Твик - Лирек, 1999. - 1 аудиокассета.</w:t>
        <w:br/>
        <w:t>Аудиокассета "Фёдор Шаляпин. Романсы на стихи Пушкина и фрагменты опер на пушкинские сюжеты." На кассете представлены романсы и фрагменты музыкальных произведений: 1. "Соловей". 2. "На холмах Грузии". 3. "Узник". 4. "Три монолога Сальери". 5. "Пророк". 6. "Монолог Бориса". 7. "Сцена бориса". 8. "Ария мельника". 9. "Каватина Алеко". 10 "Рондо Фарлафа". Записи 1913 г., 1914 г., 1927 г., 1931г., 1929 г. Время звучания - сторона "А" - 24:00 мин., сторона "В" - 24:40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мансы на стихи Пушкина. : [Аудиоресурс] / худ. А. Маркелова; ЗАО Твик - Лирек, Фирма Мелодия. - М.: ЗАО Твик - Лирек, 1999. - 1 аудиокассета.</w:t>
        <w:br/>
        <w:t>Аудиокассета "Романсы на стихи Пушкина." Романсы: "Признание", "Ты и Вы", "Ночной зефир", "На холмах грузии", "Что в имени тебе моём", "Красавица", "Я верю, я любим", "Царскосельская статуя", "Я Вас любил", "певец", "Ночь", "Сновидение", "Если жизнь тебя обманет", "Фонтану Бахчисарайского дворца" и др. Исполняют: Ирина Архипова, Иван Козловский. Время звучания - сторона "А" - 29:40 мин., сторона "В" - 29:17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Маленькие трагедии. : Сокровища мировой литературы.: Золотая коллекция Гостелерадиофонда.: Аудиокнига. : [Аудиоресурс] / Гостелерадиофонд, Мастер - Тэйп. - М.: Мастер - Тэйп, 2000. - 1 аудиокассета.</w:t>
        <w:br/>
        <w:t xml:space="preserve">Аудиокассета "Александр Сергеевич Пушкин. Маленькие трагедии. : Сокровища мировой литературы.: Золотая коллекция Гостелерадиофонда.: Аудиокнига." На кассете представлены постановки по произведениям из цикла "Маленькие трагедии" А.С. Пушкина: "Каменный гость" (Спектакль. Постановка А. Эфроса. Роли исполняют: В. Высоцкий, О. Яковлева, О. Сирина, А. Спивак, А. Грачёв. Запись 1978 г.); "Скупой рыцарь" (Монолог барона читает В. Качалов. Запись 1961 г.); "Моцарт и Сальери" (Постановка А. Эфроса. Роли исполняют: А. Филозов, Ю. Богатырёв. Запись 1982 г.); "Пир во время чумы" (Спектакль. Постановка А. Эфроса. Роли исполняют: А. Эфрос, В. Камаев, А. Спивак, О. Яковлева, В. Салтыковская, А. Песелев. Запись 1979 г.)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енок Пушкину 2.: Антология русской поэзии. : [Аудиоресурс] / реж. В. Шведова, муз. ред. Т. Фёдоровой, диз. Я. Агеева; Детское книжно - музыкальное издательство Весть - ТДА. - М.: Весть - ТДА, 1999. - 1 аудиокассета.</w:t>
        <w:br/>
        <w:t>Аудиокассета "Венок Пушкину 2.: Антология русской поэзии." Пламенные строки А.С. Пушкину посвятили: А. Блок, А. Луначарский, С. Есенин, Э. Багрицкий, А. Платонов, М. Цветаева, Г. Шенгели, М. Пришвин. Читают: н.а. России Е. Киндинов, Н.А. России А. Покровская, Н.А. России Р. Суховерко, з.а. России В. Татарский. Общее время звучания - 50:33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 </w:t>
      </w:r>
      <w:r>
        <w:rPr>
          <w:color w:val="000000"/>
        </w:rPr>
        <w:t>Венок Пушкину 1.: Антология русской поэзии. : [Аудиоресурс] / реж. В. Шведова, муз. ред. Т. Фёдоровой, диз. Я. Агеева; Детское книжно - музыкальное издательство Весть - ТДА. - М.: Весть - ТДА, 1999. - 1 аудиокассета.</w:t>
        <w:br/>
        <w:t>Аудиокассета "Венок Пушкину 1.: Антология русской поэзии." Пламенные строки А.С. Пушкину посвятили: А. Дельвиг, В. Жуковский, Н. Языков, Н. Гнедич, Н. Гоголь, А. Кольцов, М. Лермонтов, Ф. Тютчев, Н. Полевой, Е. Гребёнка, И. Гончаров, А. Островский, В. Соллогуб, Я. Полонский, И. Тургенев, Ф. Достоевский, А. Майков, Д. Минаев, А. Ахматова, М. Кузмин, А. Блок. Читают: н.а. России Е. Киндинов, Н.А. России А. Покровская, Н.А. России Р. Суховерко, з.а. России В. Татарский. Общее время звучания - 56:18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адим Козин. Золотые россыпи романса. : [Аудиоресурс] / ОМЗ ЦА РАО, Компания Квадро - Диск. - М.: ОМЗ ЦА РАО, 2000. - 1 аудиокассета.</w:t>
        <w:br/>
        <w:t>Аудиокассета "Фёдор Шаляпин. Золотые россыпи романса. " Замечательные романсы в исполнении Фёдора Шаляпина: ""О, если б мог выразить в звуке", "Благословляю вас, леса", "Сомнение", "Прощай, радость", "Она хохотала", "Клубится волною", "Старый капрал", "Узник", "Легенда о двенадцати разбойниках", "Элегия", "Пророк", "Ночной смотр", "Песня о блохе", "как король шёл на войну", "Ныне отпущаеши", "Оделась туманами", "Сугубая ектения", "Песня убого странника", "Очи чёрные".</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ихаил Александрович. Золотые россыпи романса. : [Аудиоресурс] / ОМЗ ЦА РАО, Компания Квадро - Диск. - М.: ОМЗ ЦА РАО, 2000. - 1 аудиокассета.</w:t>
        <w:br/>
        <w:t>Аудиокассета "Михаил Александрович. Золотые россыпи романса. " Замечательные романсы в исполнении М. Александровича: "Беллет парус одинокий", "нет, не тебя так пылко я люблю", "Аве Мария", "Не верь, дитя", "О, моё солнце", "Как соловей розе", "Я помню чудное мгновение", "Былые увлечения", "Я здесь, Инезилья", "Я Вас любил", "Острою секирой", "Тебя здесь нет", "На заре ты её не буди", "Свидание", "Мы вышли в сад".</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иколай Северский. Золотые россыпи романса. : [Аудиоресурс] / ОМЗ ЦА РАО, Компания Квадро - Диск. - М.: ОМЗ ЦА РАО, 2000. - 1 аудиокассета.</w:t>
        <w:br/>
        <w:t>Аудиокассета "Николай Северский. Золотые россыпи романса. " Замечательные романсы в исполнении Н. Северского: "Пожалей", "Хочу быть дерзким", "Теперь в твоей, любовь, я власти", "Качели", "Мой чудный сон", "Тайком, тайком", "Как хороши те очи", "Зачем", "Белой акации гроздья душистые", "Тихо реет ночь", "Ночи безумныя", "Когда бы вы знали", "Под душистой веткой сирени", "Я гляжу на тебя", "К чему напрасные мечты", "Ах, цветам не верь", "Скажи, луна", "Я помню осень", "Пой мне", "Молчи", "Но вас всё-таки люблю", "Дуэт из "Цыганских песен в лицах".</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сский романс. : [Аудиоресурс] / худ. А. Кинсбургского, диз. Я. Агеева; Книжно - музыкальное издательство Весть - ТДА, Фирма Мелодия. - М.: Весть - ТДА, 1998. - 1 аудиокассета.</w:t>
        <w:br/>
        <w:t>Аудиокассета "Русский романс." 20 лучших романсов в исполнении: Е. Нестеренко, Л. Захаренко, Б. Штоклова, В. Громова, Л. Сметанникова, С. Захарова, В. Щербинина, Н. Брегвадзе, В. Агафонова, В. Пономарёвой: "Очи чёрные", "Вечерний звон", "Что это сердце", "Я ехала домой", "Гори, гори, моя звезда", "Тёмно-вишнёвая шаль", "Я обожаю", "Прощай, любовь моя" и др. Общее время звучания - 68:22 мин.</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ародная певица России Татьяна Петрова.: [Аудиоресурс] / Петровой Т.; Страдиз - Аудиокнига. - М.: Страдиз - Аудиокнига, 2001. - 1 аудиокассета.</w:t>
        <w:br/>
        <w:t xml:space="preserve">Аудиокассета "Народная певица России Татьяна Петрова". Романсы и песни в исполнении Т. Петровой в сопровождении инструментального ансамбля "Китеж": "В лунном сиянии", "Меж высоких хлебов", "Очаровательные глазки", "Ухарь - купец", "Зимний вечер", "Под дугой колокольчик", "У церкви стояла карета...", "Ангел мой", "Златые горы", "Я помню вальса...", "Хуторок", "Ивушка", "Прощание славянки", "Белая акация".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алина Улетова. Плачет рояль. Романсы Бориса Прозоровского.: [Аудиоресурс] / Твик - Лирек, Страдиз - Аудиокнига. - М.: Страдиз - Аудиокнига, 2001. - 1 аудиокассета.</w:t>
        <w:br/>
        <w:t xml:space="preserve">Аудиокассета "Галина Улетова. Плачет рояль. Романсы Бориса Прозоровского." Романсы Б. Прозоровского в исполнении заслуженной артистки России Г. Улетовой: "Плачет рояль", "Вернись, я все прощу", "Караван", "Я так любила Вас", "Мы только знакомы", "Корабли", "Огни заката", "Кольца", "так мало дней прошло", "Жасмин", "Довольно", "Левкои", "Вам 19 лет".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ла Баянова. Золотые россыпи романса. : [Аудиоресурс] / ОМЗ ЦА РАО, Компания Квадро - Диск. - М.: ОМЗ ЦА РАО, 2001. - 1 аудиокассета.</w:t>
        <w:br/>
        <w:t xml:space="preserve">Аудиокассета "Алла Баянова. Золотые россыпи романса. " Замечательные романсы в исполнении А. Баяновой: "Одуванчики", "Степи Молдавские", "Ищу я", "На закате", "Я вам не говорю", "Осень опять", "Мой милый друг", "Полынь", "Ёлка", "Луна", "Полушутя", "Эх, душа моя", "Гитара моя, гитара", "С добрым утром", "Искорки пожара", "Уж запад погас", "Ночной экспресс", "Загляни, луна", "Ночь тиха", "Летний бал", "Тюльпаны".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адежда Плевицкая. Золотые россыпи романса. : [Аудиоресурс] / ОМЗ ЦА РАО, Компания Квадро - Диск. - М.: ОМЗ ЦА РАО, 2000. - 1 аудиокассета.</w:t>
        <w:br/>
        <w:t>Аудиокассета "Надежда Плевицкая. Золотые россыпи романса. " Замечательные романсы в исполнении Н. Плевицкой: "Сарафанчик", "Звёзды ночи горят", "Помню, я еще молодушкой была", "Однозвучно гремит колокольчик", "Ну, быстрей летите, кони", "Куделька", "Вино, любовь есть наслаждение", "Мой хороший, мой пригожий", "Встань, пройдись", "Кумушки", "Во пиру была", "Эй вы, залетныя", "Ухарь - купец", "Ах, ты, сад-виноград", "Весенняя песенка", "Веревочк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аря Панина. Золотые россыпи романса. : [Аудиоресурс] / ОМЗ ЦА РАО, Компания Квадро - Диск. - М.: ОМЗ ЦА РАО, 2000. - 1 аудиокассета.</w:t>
        <w:br/>
        <w:t>Аудиокассета "Варя Панина. Золотые россыпи романса. " Замечательные романсы в исполнении В. Паниной: "К чему скрывать", "Я помню вечер", "Вчера я видел Вас во сне", "Глаза", "Уголок", "О, позабудь былые увлеченья", "Как хорошо", "Цветы", "Я не могу тебя забыть", "Не уходи", "Хризантемы", "Оставь его", "Я пережил свои желанья", "Вчера ожидала я друга", "Нищая", "Меня ты вовсе не любила", "Я вам не говорю", "Хочу веселья", "Я ждал тебя", "Когда на него ты глядишь", "Лебединая песнь", "О, не забыл я этот взгляд", "Резвился ликующий мир", "Мы были молоды", "Жалобно стонет", "Всегда и везде за тобой".</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забелла Юрьева. Золотые россыпи романса. : [Аудиоресурс] / ОМЗ ЦА РАО, Компания Квадро - Диск. - М.: ОМЗ ЦА РАО, 2000. - 1 аудиокассета.</w:t>
        <w:br/>
        <w:t>Аудиокассета "Изабелла Юрьева. Золотые россыпи романса. " Замечательные романсы в исполнении И. Юрьевой: "Капризная, упрямая", "Он уехал", "Караван", "Спускалась ночная прохлада", "Бирюзовые колечки", "Я тебе ничего не скажу", "Локон матери", "Когда в предчувствии разлуки" и д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еорг Отс. Золотые россыпи романса. : [Аудиоресурс] / ОМЗ ЦА РАО, Компания Квадро - Диск. - М.: ОМЗ ЦА РАО, 2000. - 1 аудиокассета.</w:t>
        <w:br/>
        <w:t>Аудиокассета "Георг Отс. Золотые россыпи романса. " Замечательные романсы в исполнении Г. Отса: "Ария Мистера Икса из оперетты И. Кальмана "Принцесса цирка", "Я вас любил", "Я помню вальса звук", "Услышь меня, хорошая", "Мы с тобою не дружили", "Одинокая гармонь" и д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pPr>
      <w:r>
        <w:rPr>
          <w:color w:val="000000"/>
        </w:rPr>
        <w:t>Пётр Лещенко. Золотые россыпи романса. : [Аудиоресурс] / ОМЗ ЦА РАО, Компания Квадро - Диск. - М.: ОМЗ ЦА РАО, 2000. - 1 аудиокассета.</w:t>
        <w:br/>
        <w:t>Аудиокассета "Пётр Лещенко. Золотые россыпи романса. " Замечательные романсы в исполнении П. Лещенко: "Туманно надуше", "Старинный вальс", "Пой цыган, плачь, цыган", "Ты едешь пьяная", "капризная, упрямая", "мрачное восресенье", "Сегодня буду дегь последний ждать", "Мы с тобой цыгане" и д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ергей Лемешев. Золотые россыпи романса. : [Аудиоресурс] / ОМЗ ЦА РАО, Компания Квадро - Диск. - М.: ОМЗ ЦА РАО, 2000. - 1 аудиокассета.</w:t>
        <w:br/>
        <w:t>Аудиокассета "Сергей Лемешев. Золотые россыпи романса. " Замечательные романсы в исполнении С. Лемешева: "Средь шумного бала", "Серенапда Дон Жуана", "На нивы жёлтые", "Я помню чудное мгновеннье", "Колокольчик" и д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обегаем, попрыгаем. Музыкально - ритмические движения для детей дошкольного и младшего школьного возраста. Выпуск 1. : [Аудиоресурс] / сост. Т. Мартыновой, муз. ред. Е. Ермоловой, диз Я. Агеева; Издательство детских образовательных программ Весть - ТДА. - М.: Весть - ТДА, 2001. - 1 аудиокассета.</w:t>
        <w:br/>
        <w:t>Аудиокассета "Побегаем, попрыгаем. Музыкально - ритмические движения для детей дошкольного и младшего школьного возраста. Выпуск 1." На кассете представлены упражнения для занятий с детьми дошкольного и младшего школьного возраста: "Марш", "Бег лёгкий и сильный", "На лошадке", "Весёлые ножки", "Пружинки и прыжки", "Побегаем, попрыгаем", "Мячики", "Поскачем", "Как звучит музыка?", "Кто лучше скачет?", "Мальчики и девочки", "Кружки и цепочки", "Лёгкие и тяжёлые руки" и др. Всего 27 упражнений. Фортепьяно - З. Мартиросян, сопровождающий текст - Л. Долгоруко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есконечная сказка. Развитие творческих способностей. Музыкально - ритмические движения для детей дошкольного и младшего школьного возраста. Выпуск 2. : [Аудиоресурс] / сост. Т. Мартыновой, муз. ред. Е. Ермоловой, диз Я. Агеева; Издательство детских образовательных программ Весть - ТДА. - М.: Весть - ТДА, 2001. - 1 аудиокассета.</w:t>
        <w:br/>
        <w:t>Аудиокассета "Бесконечная сказка. Развитие творческих способностей. Музыкально - ритмические движения для детей дошкольного и младшего школьного возраста. Выпуск 2." На кассете представлены упражнения для занятий с детьми дошкольного и младшего школьного возраста, способствующие развитию творческих способностей детей: "на прогулке", "Птички летают", "Воробушки", "Не потеряй пушинку", "Змейка" и др. Всего 24 упражнения. Фортепьяно - З. Мартиросян, сопровождающий текст - Л. Долгоруко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 нам гости пришли. Упражнения с предметами и материал для праздников. Музыкально - ритмические движения для детей дошкольного и младшего школьного возраста. Выпуск 3. : [Аудиоресурс] / сост. Т. Мартыновой, муз. ред. Е. Ермоловой, диз Я. Агеева; Издательство детских образовательных программ Весть - ТДА. - М.: Весть - ТДА, 2001. - 1 аудиокассета.</w:t>
        <w:br/>
        <w:t>Аудиокассета "К нам гости пришли. Упражнения с предметами и материал для праздников. Музыкально - ритмические движения для детей дошкольного и младшего школьного возраста. Выпуск 3." На кассете представлены упражнения для занятий с детьми дошкольного и младшего школьного возраста: "Качание рук с лентами", "Лёгкий бег с лентами", "Бегать и кружиться", "Передача мяча", "Подбрасывание мяча", "К нам гости пришли", "Задорные чижи", "Танец бусинок". Всего 19 упражнений. Фортепьяно - З. Мартиросян, сопровождающий текст - Л. Долгоруко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Как у наших у ворот. Элементы русской пляски. Музыкально - ритмические движения для детей дошкольного и младшего школьного возраста. Выпуск 4. : [Аудиоресурс] / сост. Т. Мартыновой, муз. ред. Е. Ермоловой, диз Я. Агеева; Издательство детских образовательных программ Весть - ТДА. - М.: Весть - ТДА, 2001. - 1 аудиокассета.</w:t>
        <w:br/>
        <w:t>Аудиокассета "Как у наших у ворот. Элементы русской пляски. Музыкально - ритмические движения для детей дошкольного и младшего школьного возраста. Выпуск 4." На кассете представлены элементы руской пляски для занятий с детьми дошкольного и младшего школьного возраста: "Спокойный шаг", "Хороводный шаг", "Пружинящий шаг", "Выставление ноги на пятку и носок", "Попляшем", "Попляшем и потопаем", "Петушок", игра "Плетень", "Где был, Иванушка" и др. Всего 21 упражнение. Фортепьяно - З. Мартиросян, сопровождающий текст - Л. Долгоруко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Дружные пары. Элементы танца. Музыкально - ритмические движения для детей дошкольного и младшего школьного возраста. Выпуск 6. : [Аудиоресурс] / сост. Т. Мартыновой, муз. ред. Е. Ермоловой, диз Я. Агеева; Издательство детских образовательных программ Весть - ТДА. - М.: Весть - ТДА, 2001. - 1 аудиокассета.</w:t>
        <w:br/>
        <w:t>Аудиокассета "Дружные пары. Элементы танца. Музыкально - ритмические движения для детей дошкольного и младшего школьного возраста. Выпуск 6." На кассете представлены элементы танца для занятий с детьми дошкольного и младшего школьного возраста: "Выворачивание круга", "Пляши повеселей", "Вертушки", "весёлые ладошки", "Отойди и подойди", "Полька", "Круговой галоп", "Смени пару" и др. Фортепьяно - З. Мартиросян, сопровождающий текст - Л. Долгоруко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Будь ловким. Мы играем. Музыкально - ритмические движения для детей дошкольного и младшего школьного возраста. Выпуск 5. : [Аудиоресурс] / сост. Т. Мартыновой, муз. ред. Е. Ермоловой, диз Я. Агеева; Издательство детских образовательных программ Весть - ТДА. - М.: Весть - ТДА, 2001. - 1 аудиокассета.</w:t>
        <w:br/>
        <w:t>Аудиокассета "Будь ловким. Мы играем. Музыкально - ритмические движения для детей дошкольного и младшего школьного возраста. Выпуск 5." На кассете представлены игры для занятий с детьми дошкольного и младшего школьного возраста: "Заводные игрушки", "Поспи и попляшем", "Кот и мыши", "Найди свой инструмент", "найди себе пару", "Игра с бубнами" и др. Фортепьяно - З. Мартиросян, сопровождающий текст - Л. Долгоруко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Здравствуй, Пушкин! Воспоминания и рассказы о А.С. Пушкине.: Золотая коллекция. : Аудиокнига. : [Аудиоресурс] / реж. В. Чебоксарова, Ю. Богданова, В. Шведова, муз. ред. Т. Фёдоровой, Т. Плисовой, худ. В. Сергеева, диз. Я. Агеева; Издательство детских образовательных программ Весть ТДА. - М.: Весть - ТДА, 2000. - 1 аудиокассета.</w:t>
        <w:br/>
        <w:t xml:space="preserve">Аудиокассета "Здравствуй, Пушкин! Воспоминания и рассказы о А.С. Пушкине.: Золотая коллекция. : Аудиокнига." На кассете представлены: 1. Воспоминания сестры А.С. Пушкина О.С. Павлищевой; 2. И. Воробьёва, Н. Верховская. "Стихи я сочиняю!", "Похититель"; 3. Ю. Тынянов. "поступление в лицей"; 4. Д. Хармс. "О Пушкине"; 5. Произведения А.С. Пушкина: Отрывок из поэмы "Руслан и Людмила", "Зимнее утро", "Зимний вечер", "Птичка", "Туча", "Песнь о вещем Олеге".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Ходит месяц над лугами. Слушаем музыку. Для дошкольников и младших школьников.: Музыкальное воспитание детей. : [Аудиоресурс] / сост. Т. Мартыновой, ред. Е. Ермоловой, худ. В. Сергеева, диз. Я. Агеева; Весть - ТДА, ООО Радуга. - М.: Весть - ТДА, 2001. - 1 аудиокассета.</w:t>
        <w:br/>
        <w:t>Аудиокассета "Ходит месяц над лугами. Слушаем музыку. Для дошкольников и младших школьников. : Музыкальное воспитание детей. " Музыка и песни для детей. Композиторы: М. Раухвегер, Д. Кабалевский, Д. Шостакович, А. Гречанинов, Н. Любарский, В. Герчик, В. Салманов, А. Жилинский, Ю. Чичков, Л. Книппер, С. Прокофьев, В. Витлин, С. Майкапар, Т. Попатенко, Г. Лобачев, Н. Кукловская, М. Магиденко, М. Старокадомский, М. Красев, Ю. Некрасов, Ан. Александров, русские народные песни, танцы и музык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нтонио Вивальди. : Величайшие композиторы мира. Выпуск 3. Из фонотеки Московс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Антонио Вивальди. : Величайшие композиторы мира. Выпуск 3. Из фонотеки Московской Государственной консерватории им. П.И. Чайковского." 1. Концерт для двух флейт и клавесина до мажор; 2. Концерт для мандолины, струнных и клавесина до мажор; 3. Концерт для струнного оркестра и клавесина до мажор; 4. Концерт для скрипки с оркестром ля минор; 5. Симфония до мажор", 6. Концерт для двух скрипок с оркестром ля минор; 7. Концерт для двух виолончелей и струнного оркестра соль минор; 8. Концерт для струнного оркестра и органа ре мажор". Общее время звучания: 58:24 мин. Штудгардтский камерный оркестр. . Запись 1993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Зимняя сказка. Любимые сказки нашего детства. : Золотая коллекция Гостелерадиофонда. : [Аудиоресурс] / Гостелерадиофонд, Мастер - Тэйп. - М.: Мастер - Тэйп, 2000. - 1 аудиокассета.</w:t>
        <w:br/>
        <w:t>Аудиокассета "Зимняя сказка. Любимые сказки нашего детства. : Золотая коллекция Гостелерадиофонда. " Сказки: "Как родилась зима" (авт. О. Дриз., читает Г. Новожилова); "Снегурочка и Дед Мороз" (авт. Г. Сапгир, чит. Б. Толмазов); "О пожарном и балерине" (авт. Г. Циферов, чит. З. Бокарева); "лисичка - сестричка и серыйолк" (рус. нар. сказка, чит А. Михайлов); "Цыплёнок" (авт. Л. Васильева - Гагнус, чит. И. Потоцкая); "Как Снегурку разбудили" (авт. Л. Васильева - Гагнус, чит. З. Бокарева); "Как звери да птицы за снегом ходили" (авт. Л. Васильева - Гагнус, чит. В. Ларионов); "Зимний лёд" (авт. К. Гуревич, чит. Л. Портнова); "Сказка о синице и птенцах" (авт. Ю. Макаров, чит. Н. Литвинов); "Снежная сказка" (авт. Л. Васильева - Гагнус, чит. Л. Портнова). Запись 1978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ершки да корешки. : [Аудиоресурс] / ЗАО Твик - Лирек, Мастер - видео. - М.: Твик - Лирек, 2000. - 1 аудиокассета.</w:t>
        <w:br/>
        <w:t xml:space="preserve">Аудиокассета "Вершки да корешки. " Сказки: "Вершки да корешки" (чит. В. Золотухин), "Догада" (чит. В. Иванов); "Как грибы с горохом воевали" (исп. А. Папанов, Ю. Волынцев, В. Невинный, А. Ширвиндт, Н. Гуляева, Л. Катаева); "Как Ниночка царицей стала" ( исп. Н. Державина, Н. Шмелькова, П. Шерстнев).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 Сутеев. Кто сказал "Мяу"?. : [Аудиоресурс] / Д. Гончаровой, В. Сутеева, Д. Биссет, Н. Шершеневской; ЗАО Твик - Лирек, Фирма Мелодия, Extraphone. - М.: Твик - Лирек, 1996. - 1 аудиокассета.</w:t>
        <w:br/>
        <w:t>Аудиокассета "В. Сутеев. Кто сказал "Мяу"?. " Сказки: "Кто сказал "Мяу"?" (авт. В. Сутеев, музыка С. Каца, вед. В. Абдулов, роли исполняют: Р. Зелёная, Ю. Хржановский); "Котёнок по имени "Гав". (авт. Г. Остер, чит. Р. Плятт); "Про чайку Оливию и черепаху Розалинду", "Про вокзал, который не стоял на месте", "Три шляпы мистера Кеппи", "Мыши на луне", "Хочешь...хочешь...хочешь" (авт. Д. Биссет, перевод Н. Шершеневская, чит. О. Басилашвили, Л. Иващенко).</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амуил Маршак. Детям. : Сказки для самых маленьких. : [Аудиоресурс] / муз. Л. Казаковой, реж. Е. Габец, звукореж. В. Орёл; ООО Росмэн - Аудио, Текст, С. Маршак. Наследники. - М.: ООО Росмэн - Аудио, 2000. - 1 аудиокассета.</w:t>
        <w:br/>
        <w:t>Аудиокассета "Самуил Маршак. Детям. : Сказки для самых маленьких. " Сказки: "Разноцветная книга", "Круглый год", "Багаж", "Цирк", "Пудель", "Мяч", "Ванька - Встанька", "Радуга - дуга", "Весёлые чижи", "Великан", "КУзней", "Карусель", "Дремота и зевота", "Песня о ёлке", "Мельник, мальчик и осёл", "Сказка про короля и солдата", "Старуха, дверь закрой", "Сказка про царя и сапожника", "Отчего у месяца нет платья", "Сегодня, завтра или вчера", "Дом, который построил Джек", "Шалтай - Болтай", "Старушка", "Вопрос и ответ", "Робин - Бобин", "Кривой человечек", "Маленькие феи", "Чудеса в решете", "Разговор". Исполняют: Е. Габец, А. Глазкова, А. Гущин, А. Елизаветинский, Л. Казакова, Н. Лазарев, А. Тынкасов.</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гния Барто. Детям. : Сказки для самых маленьких. : [Аудиоресурс] / муз. Л. Казаковой, реж. Е. Габец, звукореж. В. Орёл; ООО Росмэн - Аудио, Текст, А. Барто. Наследники. - М.: ООО Росмэн - Аудио, 2000. - 1 аудиокассета.</w:t>
        <w:br/>
        <w:t>Аудиокассета "Агния Барто. Детям. : Сказки для самых маленьких. " Произведения для детей : 1. "Игрушки": "Бычок", "мишка", "Слон", "Самолёт", "Лошадка", "Грузовик", "Мячик", "Зайка", "Козлёнок", "Кораблик", "Барабан", "Флажок". 2. "Младший брат": "Погремушка", "В честь Андрея", "Башмаки". 3. "Машенька". 4. "Помощница". 5. "Сонечка". 6. "Катя". 7. "Буква "Р". 8. "Игра в стадо". 9. "Так на так". 10. "Жил на свете самосвал" и др. Читает народная артистка ССР Вера Василье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иколай Носов. Приключения Толи Клюквина.: Жемчужины детской литературы. : [Аудиоресурс] / муз. Л. Казаковой; ООО Росмэн - Аудио, Текст, Н. Носов, Наследники. - М.: ООО Росмэн - Аудио, 2000. - 1 аудиокассета.</w:t>
        <w:br/>
        <w:t>Аудиокассета "Николай Носов. Приключения Толи Клюквина.: Жемчужины детской литературы. " Произведение Н. Носова "Приключения Толи Клюквина" читает Светлана Харлап.</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иколай Носов. Фантазёры. : Жемчужины детской литературы. : [Аудиоресурс] / муз. Л. Казаковой; ООО Росмэн - Аудио, Текст, Н. Носов, Наследники. - М.: ООО Росмэн - Аудио, 2000. - 1 аудиокассета.</w:t>
        <w:br/>
        <w:t>Аудиокассета "Николай Носов. Фантазёры.: Жемчужины детской литературы. " Произведения Н. Носова "Замазка", "Саша", "Фантазёры", "Находчивость", "Тук - тук - тук", "Клякса", "Федина задача" читают: нар. артист ССр Л. Дуров и Е. Дуро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иколай Носов. Ребята с нашего двора. : Жемчужины детской литературы. : [Аудиоресурс] / реж. Н. Киселевой, муз. Л. Казаковой; ООО Росмэн - Аудио, Текст, Н. Носов, Наследники, Государственный фонд телевизионных и радиопрограмм. - М.: ООО Росмэн - Аудио, 2000. - 1 аудиокассета.</w:t>
        <w:br/>
        <w:t>Аудиокассета "Николай Носов. Ребята с нашего двора. : Жемчужины детской литературы. " Произведения Н. Носова "На горке", "Про Гену", "Наш каток" читают: нар. артисты ССР Н. Гуляева и В. Невинный, засл артисты России М. корабельникова, А. Дмитриева, И. Потоцкая, А. Горюнова, В. Дугин, артистки Т. Курьянова, Т. Непомнящая.</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иколай Носов. Мишкина Каша. : Жемчужины детской литературы. : [Аудиоресурс] / муз. Л. Казаковой; ООО Росмэн - Аудио, Текст, Н. Носов, Наследники. - М.: ООО Росмэн - Аудио, 2000. - 1 аудиокассета.</w:t>
        <w:br/>
        <w:t>Аудиокассета "Николай Носов. Мишкина каша. : Жемчужины детской литературы. " Произведения Н. Носова: "Мишкина каша", "Бенгальские огни", "Дружок", "Телефон" читает О. Шорохо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иколай Носов. Живая шляпа. : Жемчужины детской литературы. : [Аудиоресурс] / муз. Л. Казаковой; ООО Росмэн - Аудио, Текст, Н. Носов, Наследники. - М.: ООО Росмэн - Аудио, 2000. - 1 аудиокассета.</w:t>
        <w:br/>
        <w:t>Аудиокассета "Николай Носов. Живая шляпа. : Жемчужины детской литературы. " Произведения Н. Носова: "Карасик", "Автомобиль", "Леденец", "Три охотника", "Прятки", "Живая шляпа", "Затейники", "Шурик у дедушки", "Про репку" читают: нар. артист России Б. Плотников, А. Давыдов, нар. артистка СССР Л. Чурсина, засл. артист России В. Абрамов.</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 Драгунский. Похититель собак (по "Денискиным рассказам" В. Драгунского). : Жемчужины детской литературы. : [Аудиоресурс] / муз. Л. Казаковой, Н. Лазарева, реж. Е. Габец, звукореж. В. Орёл; ООО Росмэн - Аудио, Текст, В. Драгунский, Наследники. - М.: ООО Росмэн - Аудио, 2000. - 1 аудиокассета.</w:t>
        <w:br/>
        <w:t>Аудиокассета "В. Драгунский. Похититель собак (по "Денискиным рассказам" В. Драгунского). : Жемчужины детской литературы. " Произведения В. Драгунского: "Друг детства", "Похититель собак", "Тиха украинская ночь", "Белые амадины", "Ничего изменить нельзя", "Девочка на шаре", "Слава Ивана Козловского", "Слон и радио". Читает нар. артист СССР Е. Весник.</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 Драгунский. Денискины рассказы. : Жемчужины детской литературы. : [Аудиоресурс] / муз. Л. Казаковой, Н. Лазарева, реж. Е. Габец, звукореж. В. Орёл; ООО Росмэн - Аудио, Текст, В. Драгунский, Наследники. - М.: ООО Росмэн - Аудио, 2000. - 1 аудиокассета.</w:t>
        <w:br/>
        <w:t>Аудиокассета "В. Драгунский. Денискины рассказы. : Жемчужины детской литературы. " Произведения В. Драгунского: "Он живой и светится", "Расскажите мне про Сингапур", "Сражение у чистой речки", "Что я люблю", "заколдованная буква", "Чики - брыки", "Пожар во флигеле", "надо иметь чувство юмора". Читает нар. артист СССР Е. Весник.</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Эдуард Успенский. Жаб Жабыч. : Жемчужины детской литературы. : [Аудиоресурс] / авт. Э. Успенского, худ. Е. Антоненкова; ООО Росмэн - Аудио. - М.: ООО Росмэн - Аудио, 2000. - 1 аудиокассета.</w:t>
        <w:br/>
        <w:t xml:space="preserve">Аудиокассета "Эдуард Успенский. Жаб Жабыч. : Жемчужины детской литературы. " Произведения Э. Успенского: "Откуда Жаб Жабыч взялся", "Куда Жаб Жабыч делся", "Владик вырос, а Жаб Жабыч становится Суринамычем", "Жаб Жабыч становится великим исполнителем суринамских песен", "Занятия музыкой и плаванием", "Жаб Жабыч собирается в спячку", "Письмо из города Ялты", "Бедные родители", "Автостопом по Европам", "В солнечном Крыму и правда солнечно", "Всё, что хочешь, есть на пляже", "Жаб Жабыч работает фотомоделью, а милиционер Пистолетов попадает в милицию", "большой побег из сарая и стычка в Симферопольском аэропорту". Читает Семён Фарада. Запись 1999 г.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Э. Успенский. В. Шаинский. Чебурашка : Жемчужины детской литературы. : [Аудиоресурс] / авт. Э. Успенского, звукореж. В. Орёл, муз. В. Шаинского; ООО Росмэн - Аудио. - М.: ООО Росмэн - Аудио, 2000. - 1 аудиокассета.</w:t>
        <w:br/>
        <w:t>Аудиокассета "Э. Успенский. В. Шаинский. Чебурашка : Жемчужины детской литературы. " Произведения Э. Успенского и В. Шаинского: 1. История 1-я. "Появление Чебурашки". 2. История 2-я. "День рождения". 3. История 3-я."Как Чебурашка и Крокодил Гена собирались в отпуск". Читает Э. Успенский. Музыка В. Шаинского. Слова песни "Пусть бегут неуклюже" А. Тимофевский.</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ергей и Вера Железновы. Ёлка. Новогодняя сказка - мюзикл. : [Аудиоресурс] / авт. С. Железнова, В. Железновой, звукореж. С. Кузьмина, худ. В. Сергеева, диз. Я. Агеева; Весть - ТДА. - М.: Весть - ТДА, 2001. - 1 аудиокассета.</w:t>
        <w:br/>
        <w:t>Аудиокассета "Сергей и Вера Железновы. Ёлка. Новогодняя сказка - мюзикл. " Яркие мелодии и забавные тексты русских детских песен XIX века, замечательное исполнение обеспечат живой интерес детей 3 - 8 лет к мюзиклу "Ёлка". Фонограмма может быть использована как звуковой материал для постановки детского новогоднего спектакля. Сторона "А" - более 20 песен - Снегурочки, Деда Мороза, Бабы - Яги, Лисы, Медвежонка, Крта, Зайца, пряничных человечков, хоры, марши, танцы, звуковые эффекты. Сторона "В" - минусовые фонограммы всех песе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есёлый музыкант. Слушаем музыку. Для дошкольников и младших школьников.: Музыкальное воспитание детей. : [Аудиоресурс] / сост. Т. Мартыновой, ред. Е. Ермоловой, худ. В. Сергеева, диз. Я. Агеева; Весть - ТДА, ООО Радуга. - М.: Весть - ТДА, 2001. - 1 аудиокассета.</w:t>
        <w:br/>
        <w:t xml:space="preserve">Аудиокассета "Весёлый музыкант. Слушаем музыку. Для дошкольников и младших школьников. : Музыкальное воспитание детей. " Музыка и песни для детей. Композиторы: М. Раухвегер, Д. Кабалевский, А. Гречанинов, А. Филиппенко, С. Майкапар, В. Тиличеева, Р. Шуман, В. Витлин, Г. Лобачев, Н. Кукловская, М. Магиденко, М. Красев, Ю. Некрасов, Ан. Александров, русские народные песни, танцы и музыка.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bCs/>
          <w:color w:val="000000"/>
        </w:rPr>
        <w:t>Бим И.Л., Артёмова Н.А.</w:t>
      </w:r>
      <w:r>
        <w:rPr>
          <w:color w:val="000000"/>
        </w:rPr>
        <w:br/>
        <w:t>   Deutsch 7. Аудиокурс к учебнику 7 класса общеобразовательных учреждений. : [Аудиоресурс] / авт. И.Л. Бим, Н.А. Артёмовой; ЗАО Твик - Лирек, Просвещение. - М.: Твик - Лирек, 1998. - 1 аудиокассет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С. Лесков. Левша.: Аудиокнига. : [Аудиоресурс] / ООО Ардис - Консалт, Страдиз - Аудиокнига. - М.: Страдиз - Аудиокнига, 2002. - 1 аудиокассета.</w:t>
        <w:br/>
        <w:t>Аудиокассета "Н.С. Лесков. Левша.: Аудиокнига." Читает Вячеслав Герасимов.</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 Цветаева. Будут стихи! : Аудиокнига. : [Аудиоресурс] / реж и исп. О. Кулешовой; Твик - Лирек, Страдиз - Аудиокнига. - М.: Страдиз - Аудиокнига, 1999. - 1 аудиокассета.</w:t>
        <w:br/>
        <w:t xml:space="preserve">Аудиокассета "М. Цветаева. Будут стихи! : Аудиокнига." Моноспектакль по произведениям Марины Цветаевой. Режиссёр и исполнитель Ольга Кулешова. В спектакле звучит музыка Ф. Мендельсона.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Резниченко Т.С., Ларина О.Д.</w:t>
      </w:r>
      <w:r>
        <w:rPr>
          <w:color w:val="000000"/>
        </w:rPr>
        <w:br/>
        <w:t>   Звуки Л - Л`. Говорим правильно. Логопедия. : [Аудиоресурс] / авт. Т.С. Резниченко, О.Д. Лариной; ООО Росмэн - Пресс, ООО Росмэн - Аудио. - М.: Росмэн - Пресс, 2002. - 1 аудиокассета.</w:t>
        <w:br/>
        <w:t>Аудиокассета "Звуки Л - Л`. Говорим правильно. Логопедия." является приложением к логопедическому альбому Т.С. Резниченко, О.Д. Лариной "Говорим правильно Л - Л`".</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Резниченко Т.С., Ларина О.Д.</w:t>
      </w:r>
      <w:r>
        <w:rPr>
          <w:color w:val="000000"/>
        </w:rPr>
        <w:br/>
        <w:t>   Звуки С - Ц - З. Говорим правильно. Логопедия. : [Аудиоресурс] / авт. Т.С. Резниченко, О.Д. Лариной; ООО Росмэн - Пресс, ООО Росмэн - Аудио. - М.: Росмэн - Пресс, 2002. - 1 аудиокассета.</w:t>
        <w:br/>
        <w:t>Аудиокассета " Звуки С - Ц - З. Говорим правильно. Логопедия." является приложением к логопедическому альбому Т.С. Резниченко, О.Д. Лариной "Говорим правильно С - Ц - З".</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Резниченко Т.С., Ларина О.Д.</w:t>
      </w:r>
      <w:r>
        <w:rPr>
          <w:color w:val="000000"/>
        </w:rPr>
        <w:br/>
        <w:t>   Звуки Р - Р`. Говорим правильно. Логопедия. : [Аудиоресурс] / авт. Т.С. Резниченко, О.Д. Лариной; ООО Росмэн - Пресс, ООО Росмэн - Аудио. - М.: Росмэн - Пресс, 2002. - 1 аудиокассета.</w:t>
        <w:br/>
        <w:t>Аудиокассета " Звуки Р - Р`. Говорим правильно. Логопедия." является приложением к логопедическому альбому Т.С. Резниченко, О.Д. Лариной "Говорим правильно Р - 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Резниченко Т.С., Ларина О.Д.</w:t>
      </w:r>
      <w:r>
        <w:rPr>
          <w:color w:val="000000"/>
        </w:rPr>
        <w:br/>
        <w:t>   Звуки Й - К - Г - Х. Говорим правильно. Логопедия. : [Аудиоресурс] / авт. Т.С. Резниченко, О.Д. Лариной; ООО Росмэн - Пресс, ООО Росмэн - Аудио. - М.: Росмэн - Пресс, 2002. - 1 аудиокассета.</w:t>
        <w:br/>
        <w:t>Аудиокассета " Звуки Й - К - Г - Х. Говорим правильно. Логопедия." является приложением к логопедическому альбому Т.С. Резниченко, О.Д. Лариной "Говорим правильно Й - К - Г - Х".</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bCs/>
          <w:color w:val="000000"/>
        </w:rPr>
        <w:t>Резниченко Т.С., Ларина О.Д.</w:t>
      </w:r>
      <w:r>
        <w:rPr>
          <w:color w:val="000000"/>
        </w:rPr>
        <w:br/>
        <w:t>   Звуки Ч - Ш - Щ. Говорим правильно. Логопедия. : [Аудиоресурс] / авт. Т.С. Резниченко, О.Д. Лариной; ООО Росмэн - Пресс, ООО Росмэн - Аудио. - М.: Росмэн - Пресс, 2002. - 1 аудиокассета.</w:t>
        <w:br/>
        <w:t>Аудиокассета " Звуки Ч - Ш - Щ. Говорим правильно. Логопедия." является приложением к логопедическому альбому Т.С. Резниченко, О.Д. Лариной "Говорим правильно Ч - Ш - Щ".</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рина Цветаева. Восход. : Аудиокнига. : [Аудиоресурс] / сост. Г. Бальян, С. Ляхович; Страдиз, Твик - Лирек. - М.: Страдиз, 1998. - 1 аудиокассета.</w:t>
        <w:br/>
        <w:t>Аудиокассета "Марина Цветаева. Восход. : Аудиокнига." Стихи Марины Цветаевой читают: Т. Доронина, В. Смоляницкая, Л. Кутузова, Джигуль, А. Демидова, Г. Балья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рина Цветаева. Закат. : Аудиокнига. : [Аудиоресурс] / сост. Г. Бальян, С. Ляхович; Страдиз, Твик - Лирек. - М.: Страдиз, 1998. - 1 аудиокассета.</w:t>
        <w:br/>
        <w:t>Аудиокассета "Марина Цветаева. Закат. : Аудиокнига." Стихи Марины Цветаевой читают: Т. Доронина, В. Смоляницкая, Л. Кутузова, Джигуль, А. Демидова, Г. Балья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рина Цветаева. Поэмы расставания. Моноспектакль по произведениям Марины Цветаевой. : Аудиокнига. : [Аудиоресурс] / реж. О. Кулешовой, звукореж. Ю. Михайленко; Страдиз, Компания Твик - Лирек. - М.: Страдиз, 2000. - 1 аудиокассета.</w:t>
        <w:br/>
        <w:t>Аудиокассета "Марина Цветаева. Поэмы расставания. Моноспектакль по произведениям Марины Цветаевой. : Аудиокнига." Поэмы М. Цветаевой: "Поэма Горы", "Поэма Конца". Автор сценария, режиссёр и исполнитель Ольга Кулешов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рина Цветаева. Мой Пушкин. Композиция по одноименному произведению. Кассета 1. : Аудиокнига. : [Аудиоресурс] / звукореж. Л. Рындина; Радиотелевизионная корпорация "Останкино", Международная книга, МК Рек Фэктори. - М.: Международная книга, 1996. - 1 аудиокассета.</w:t>
        <w:br/>
        <w:t xml:space="preserve">Аудиокассета "Марина Цветаева. Мой Пушкин. Композиция по одноименному произведению. Кассета 1. : Аудиокнига." Читает Алла Демидова. В композиции использована музыка Д.Д. Шостаковича и А.Н. Скрябина.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арина Цветаева. Мой Пушкин. Композиция по одноименному произведению. Кассета 2. : Аудиокнига. : [Аудиоресурс] / звукореж. Л. Рындина; Радиотелевизионная корпорация "Останкино", Международная книга, МК Рек Фэктори. - М.: Международная книга, 1996. - 1 аудиокассета.</w:t>
        <w:br/>
        <w:t xml:space="preserve">Аудиокассета "Марина Цветаева. Мой Пушкин. Композиция по одноименному произведению. Кассета 2. : Аудиокнига." Читает Алла Демидова. В композиции использована музыка Д.Д. Шостаковича и А.Н. Скрябина.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Танцуй веселей. Танцы для детей в современных ритмах.: Современная детская дискотека. : [Аудиоресурс] / Весть - ТДА. - М.: Весть - ТДА, 2001. - 1 аудиокассета.</w:t>
        <w:br/>
        <w:t xml:space="preserve">Аудиокассета "Танцуй веселей. Танцы для детей в современных ритмах.: Современная детская дискотека." Данная кассета может быть использована для проведения праздников в детских садах, школах и других детских учреждениях. Весёлые зверушки: 1. Мамонтёнок. 2. Три поросёнка. 3. Черепашонок. 4. Дракончик Дракки. 5. Дикобразы. 6. Пеликаны. 7. Кошки ночью танцевали. 8. Остров бегемотов. Танцуй веселей: 9. Непоседа. 10. Домовой. 11. Жёлтые ботинки. 12. Цыганочка. 13. В одной стране. 14. Весёлый танец. Осень наступила: 15. Урожай. 16. Кап - кап. 17. Осенний хоровод. 18. Дождик. Новый год: 19. В лесу родилась ёлочка. 20. Возле ёлки. 21. Зимний хоровод. Поздравим маму: 22. Весенняя капель. 23. Танец для мам. Общее время звучания: 58:47 мин.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сские былины. : Сказки по мультфильмам. : [Аудиоресурс] / ЗАО Твик - Лирек, ФГУП Союзмультфильм, ЗАО Мастер видео. - М.: Твик - Лирек, 2003. - 1 аудиокассета.</w:t>
        <w:br/>
        <w:t>Аудиокассета "Русские былины. : Сказки по мультфильмам." Сказки по мультфильмам киностудии "Союзмультфильм", 1975, 1978 и 1965 гг.: "Илья Муромец"; "Илья Муромец и Соловей - разбойник"; "Добрыня Никитич". Авторы мультфильмов: авторы сценариев: М. Вольпин (1 и 2) и А. Симуков; музыка Р. Глиера из симфонии "Илья Муромец" в редакции Т. Корганова (1); композиторы: В. Комаров, Ю. Левитин. Текст читает Евгений Кондратьев.</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едленный фокстрот. : Бальные танцы. : [Аудиоресурс] / Квадро - Диск. - М.: Квадро - Диск, 2002. - 1 аудиокассета.</w:t>
        <w:br/>
        <w:t>Аудиокассета "Медленный фокстрот. : Бальные танцы." Музыка для бальных танцев. Исполняет The Swing Orchestra.</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амба и салса. : Бальные танцы. : [Аудиоресурс] / Квадро - Диск. - М.: Квадро - Диск, 2002. - 1 аудиокассета.</w:t>
        <w:br/>
        <w:t>Аудиокассета "Самба и салса. : Бальные танцы." Музыка для бальных танцев. Исполняет The Salsa Cosmo.</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ригорий Гладков. Детям. Пластилиновая ворона и другие... : [Аудиоресурс] / авт. - сост. Г. Гладкова; РАО, ООО Первое музыкальное издательство, ЗАО Твик - Лирек. - М.: ЗАО Твик - Лирек, 2002. - 1 аудиокассета.</w:t>
        <w:br/>
        <w:t>Аудиокассета "Григорий Гладков. Детям. Пластилиновая ворона и другие... " Песни для детей на музыку Гр. Гладкова: 1. Кино. 2. А может быть ворона. 3. Полный вперёд. 4. Спящая принцесса. 5. На планете незнакомой. 6. Закрывать и открывать глаза. 7. Разноцветные моря. 8. Кошки - мышки. 9. Картины. 10. Пой, Вася! 11. Колыбельная. 12. Если хозяин с тобой. 13. Детектив идёт по следу. 14. Новый, новый год! 15. В коробке скарандашами. 16. Кино или волшебный фонарь. Стихи: А. Кушнер, Э. Успенский, А. Тимофеевский, Н. Юрков, В. Приходько, М. Марфин. Исполняет группа п/у Гр. Гладко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ван Алексеевич Бунин. Натали. Тёмные аллеи. Пароход "Саратов". Кассета 2.: Аудиокнига. : [Аудиоресурс] / Страдиз - Аудиокнига. - М.: Страдиз - Аудиокнига, 2002. - 1 аудиокассета.</w:t>
        <w:br/>
        <w:t>Аудиокассета "Иван Алексеевич Бунин. Натали. Тёмные аллеи. Пароход "Саратов". Кассета 2." Читают Александр Котов и Нина Луне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ван Алексеевич Бунин. Натали. Кассета 1.: Аудиокнига. : [Аудиоресурс] / Страдиз - Аудиокнига. - М.: Страдиз - Аудиокнига, 2002. - 1 аудиокассета.</w:t>
        <w:br/>
        <w:t>Аудиокассета "Иван Алексеевич Бунин. Натали. Т. Кассета 1." Читают Александр Котов и Нина Луне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ван Алексеевич Бунин. Солнечный удар. Маленький роман. Кассета 1.: Литературные чтения. Аудиокнига. : [Аудиоресурс] / Твик - Лирек, Радиостанция Надежда. - М.: Твик - Лирек, 1997. - 1 аудиокассета.</w:t>
        <w:br/>
        <w:t>Аудиокассета "Иван Алексеевич Бунин. Солнечный удар. Маленький роман. Кассета 1.: Литературные чтения. Аудиокнига." Читает В. Зозул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ван Алексеевич Бунин. В тёмном море. Ворон. Кассета 2.: Литературные чтения. Аудиокнига. : [Аудиоресурс] / Твик - Лирек, Радиостанция Надежда. - М.: Твик - Лирек, 1997. - 1 аудиокассета.</w:t>
        <w:br/>
        <w:t>Аудиокассета "Иван Алексеевич Бунин. В тёмном море. Ворон. Кассета 2.: Литературные чтения. Аудиокнига." Читает В. Зозул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ван Алексеевич Бунин. Чистый понедельник. Грамматика любви. Лёгкое дыхание.: Аудиокнига. : [Аудиоресурс] / Страдиз - Аудиокнига. - М.: Страдиз - Аудиокнига, 2001. - 1 аудиокассета.</w:t>
        <w:br/>
        <w:t>Аудиокассета "Иван Алексеевич Бунин. Натали. Т. Кассета 1." Читают Александр Котов и Нина Луне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ван Алексеевич Бунин. Антоновские яблоки. Лёгкое дыхание.: Аудиокнига. : [Аудиоресурс] / худ. Д. Баушева; Страдиз - Аудиокнига, Твик - Лирек. - М.: Страдиз - Аудиокнига, 1997. - 1 аудиокассета.</w:t>
        <w:br/>
        <w:t>Аудиокассета "Иван Алексеевич Бунин. Антоновские яблоки. Лёгкое дыхание.: Аудиокнига." Читают Александр Котов и Нина Луне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А. Крылов. Басни.: Литературная классика для детей.: Аудиокнига. : [Аудиоресурс] / РАО, РГАФД, ЗАО Твик - Лирек. - М.: Твик - Лирек, 2003. - 1 аудиокассета.</w:t>
        <w:br/>
        <w:t>Аудиокассета "И.А. Крылов. Басни.: Литературная классика для детей.: Аудиокнига." Басни И.А. Крылова: "Кукушка и петух", "Ворона и лисица", "Ларчик", "Волк и ягнёнок", "Собачья дружба", "Мартышка и очки", "Лисица и Сурок", "Волк на псарне", "Слон на воеводстве" и др. Читают: З. Бокарева, Н. Литвинов, А. Грибов, И. Ильинский, П. Вишняков.</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Танго. : Бальные танцы. : [Аудиоресурс] / Квадро - Диск. - М.: Квадро - Диск, 2001. - 1 аудиокассета.</w:t>
        <w:br/>
        <w:t>Аудиокассета "Танго. : Бальные танцы." Музыка для бальных танцев. Исполняет The Tango Orchestra.</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 </w:t>
      </w:r>
      <w:r>
        <w:rPr>
          <w:color w:val="000000"/>
        </w:rPr>
        <w:t>Вальс. : Бальные танцы. : [Аудиоресурс] / Квадро - Диск. - М.: Квадро - Диск, 2002. - 1 аудиокассета.</w:t>
        <w:br/>
        <w:t xml:space="preserve">Аудиокассета "Вальс. : Бальные танцы." Музыка для бальных танцев.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умба. : Бальные танцы. : [Аудиоресурс] / Квадро - Диск. - М.: Квадро - Диск, 2001. - 1 аудиокассета.</w:t>
        <w:br/>
        <w:t xml:space="preserve">Аудиокассета "Румба. : Бальные танцы." Музыка для бальных танцев.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М. Зощенко. Не надо врать. : Рассказы о детях. : Золотая коллекция : [Аудиоресурс] / реж. В. Чебоксарова, Ю. Богданова, В. Шведова, муз. ред. Т. Фёдоровой, Т. Плисовой, худ. В. Сергеева, диз. Я. Агеева; Изхдательство детстких образовательных программ Весть - ТДА. - М.: Весть - ТДА, 1999. - 1 аудиокассета.</w:t>
        <w:br/>
        <w:t>Аудиокассета "М. Зощенко. Не надо врать. : Рассказы о детях. : Золотая коллекция ". Рассказы: 1. А. Чехов. "Мальчики". 2. "Ванька". 3. А.Н. Толстой. "Детство Никиты" (отрывок). 4. М. Зощенко. "Не надо врать". 5. О. Дриз. "Семицветная страна" Пер. Г. Сапгира. 6. А. приставкин. "Портрет отца". 7. Э. Мошковская "Обида. 8. В. Драгунский. "Не хуже вас, цирковых". Читают: О. Анофриев, Л. Ахеджакова, В. Невинный, И. Гришина, С. Кутасов, А. Назарова, С. Жирнов, С. Харлап. Общее время звучания: 63:35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о поле берёзка стояла. Слушаем музыку. Для дошкольников и младших школьников.: Музыкальное воспитание детей. : [Аудиоресурс] / сост. Т. Мартыновой, ред. Е. Ермоловой, худ. В. Сергеева, диз. Я. Агеева; Весть - ТДА, ООО Радуга. - М.: Весть - ТДА, 2001. - 1 аудиокассета.</w:t>
        <w:br/>
        <w:t xml:space="preserve">Аудиокассета "Во поле берёзка стояла. Слушаем музыку. Для дошкольников и младших школьников. : Музыкальное воспитание детей. " Русские, украинские и белорусские народные песни и танцы: "Полянка", "Во поле берёзка стояла", "Во саду ли, в огороде", "Как под яблонькой зелёной", "На горе-то калина", "Светит месяц", "Пойду ль, выйду ль я" и др. </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Галина Теплова. В лабиринтах осенних зеркал. : Аудиокнига. : [Аудиоресурс] / авт. Г. Тепловой, реж. Ю. Науменкова, худ. Е. Шульдякова; Страдиз, ЗАО Твик - Лирек. - М.: ЗАО Твик - Лирек, 1999. - 1 аудиокассета.</w:t>
        <w:br/>
        <w:t>Аудиокассета "Галина Теплова. В лабиринтах осенних зеркал. : Аудиокнига." Стихи: "Без пророка", "День гнева", "выбор", "Святая Русь", "Преображение", "В лабиринтах осенних зеркал", "Зеркало Вселенной", "Обязательный день", "Огнь обетованный" и др. Читает авто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ждество Христово - непреходящий праздник.: Дорога к храму.: Нравственное воспитание детей. : [Аудиоресурс] / сост. Г. Стуловой, ред. Е. Ермоловой, звукореж. С. Лагун; издательство детских образовательных программ Весть - ТДА. - М.: Весть - ТДА, 2002. - 1 аудиокассета.</w:t>
        <w:br/>
        <w:t>Аудиокассета "Рождество Христово - непреходящий праздник.: Дорога к храму.: Нравственное воспитание детей. " Данная кассета может быть использована как учебное пособие для руководителей и учащихся детских воскресных школ, певческих коллективов, для уроков музыки в общеобразовательных школах, а также может быть применена в богослужебной практике в православном храме. Исполнители: детско-юношеский хор школы церковного пения на Крутицком Патриаршем подворье,. Текст читает С. Жирнов, стихи Н. Скрицкая. Общее время звучания 50 минут.</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Татьяна Бокова. Времена года. Лето. : Развитие ребёнка.: [Аудиоресурс] / авт. Т. Боковой; ООО Росмэн - Аудио. - М.: ООО Росмэн - Пресс, 2002. - 1 аудиокассета.</w:t>
        <w:br/>
        <w:t>Аудиокассета "Татьяна Бокова. Времена года. Лето. : Развитие ребёнка." является аудиоприложением к обучающей книге Т. Боковой "Времена года. Лето". и содержит песни для детей: 1. На что похоже солнце? 2. Дождик - дождичай. 3. Белое чудо. 4. Паутинка - невидимка. 5. Пугало - чучело. 6. Велосипед. 7. Песенка улитки. 8. Гимн каникулам. Продолжительность записи - 44 : 2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Иван Алексеевич Бунин. Стихи, воспоминания, письма.: Аудиокнига. : [Аудиоресурс] / худ. Д. Баушева; Страдиз - Аудиокнига, Твик - Лирек. - М.: Страдиз - Аудиокнига, 1998. - 1 аудиокассета.</w:t>
        <w:br/>
        <w:t>Аудиокассета "Иван Алексеевич Бунин. Стихи, воспоминания, письма.: Аудиокнига." Читает Виктор Зозул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ергей Михалков. Детям. : Сказки для самых маленьких. : [Аудиоресурс] / муз. Л. Казаковой, реж. Е. Габец, звукореж. В. Орёл; ООО Росмэн - Аудио, Текст, С. Михалков. - М.: ООО Росмэн - Аудио, 2000. - 1 аудиокассета.</w:t>
        <w:br/>
        <w:t>Аудиокассета "Сергей Михалков. Детям. : Сказки для самых маленьких. " Стихи: "Дядя Стёпа", "А что у вас?", "Находка", "Фома", "Мой щенок", "Хорошие товарищи", "Хрустальная ваза", "Дятлы", "Сила воли", "Метеор", "Несбывшиеся мечты", "Прогулка", "Зяблик" и др. Читает народный артист России Э. Виторга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нна Ахматова. Реквием. Стихи последних лет. : Аудиокнига. : [Аудиоресурс] / вступ. слово Н.А. Струве, худ. Д. Баушева; Страдиз, Твик - Лирек. - М.: Страдиз, 1998. - 1 аудиокассета.</w:t>
        <w:br/>
        <w:t>Аудиокассета "Анна Ахматова. Реквием. Стихи последних лет. : Аудиокнига." Читает авто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Татьяна Бокова. Времена года. Осень. : Развитие ребёнка.: [Аудиоресурс] / авт. Т. Боковой; ООО Росмэн - Аудио. - М.: ООО Росмэн - Пресс, 2002. - 1 аудиокассета.</w:t>
        <w:br/>
        <w:t>Аудиокассета "Татьяна Бокова. Времена года. Осень. : Развитие ребёнка." является аудиоприложением к обучающей книге Т. Боковой "Времена года. Осень". и содержит песни для детей: 1. Осень под зонтиком. 2. Урожай. 3. Школьный звонок. 4. Шалунишка - ветерок. 5. Тучи - тучи. 6. Осеннее настроение. Бонус - треки - 7. "01", "02", "03" - это ваша помощь! 8. Апчхи! Продолжительность записи - 48: 2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Татьяна Бокова. Времена года. Весна. : Развитие ребёнка.: [Аудиоресурс] / авт. Т. Боковой; ООО Росмэн - Аудио. - М.: ООО Росмэн - Пресс, 2002. - 1 аудиокассета.</w:t>
        <w:br/>
        <w:t>Аудиокассета "Татьяна Бокова. Времена года. Весна. : Развитие ребёнка." является аудиоприложением к обучающей книге Т. Боковой "Времена года. Весна". и содержит песни для детей: 1. Весенние веснушки. 2. Песенка сосульки. 3. Всё на свете знает мама. 4. Бабушка. 5. Весенняя считалочка. 6. Песенка пчелы. Бонус - треки - 7. Супер - мама. 8. Добрая луна. Продолжительность записи - 48: 0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Татьяна Бокова. Времена года. Зима. : Развитие ребёнка.: [Аудиоресурс] / авт. Т. Боковой; ООО Росмэн - Аудио. - М.: ООО Росмэн - Пресс, 2002. - 1 аудиокассета.</w:t>
        <w:br/>
        <w:t>Аудиокассета "Татьяна Бокова. Времена года. Зима. : Развитие ребёнка." является аудиоприложением к обучающей книге Т. Боковой "Времена года. Зима". и содержит песни для детей: 1. Весёлая зима. 2. Снежинка. 3. Новый год. 4. Ёлочка. 5. Снегурочка. 6. Песенка Снеговика. Бонус - треки: 7. Я встречаю Новый год! 8. Вопросы к Деду морозу. Продолжительность записи - 50: 0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Я с комариком плясала. Русские народные танцы. : Музыкальное воспитание детей. : [Аудиоресурс] / диз. Я. Агеева; Весть - ТДА, ООО Радуга. - М.: Весть - ТДА, 2001. - 1 аудиокассета.</w:t>
        <w:br/>
        <w:t>Аудиокассета "Я с комариком плясала. Русские народные танцы. : Музыкальное воспитание детей." Русские народные песни: "Ах, вы сени, мои сени", "Березка", "Валенки", "Вейся, вейся, капустка", "Во саду ли, в огороде", "Как под яблонькой" и др. Исполнители: Оркестры народных инструментов им. Н. Осипова, "Русские узоры", "Сказ", "Берёзка", А. Беляев, Г. Черничка, С. Привалов, Б. Феоктистов, В. Рожков и др.</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амуил Маршак. Стихи и сказки.: Аудиокнига. : [Аудиоресурс] / худ. А. Маркелова, комп. вёрстка А. Баранова; ЗАО Твик - Лирек, ГП Фирма Мелодия. - М.: ЗАО Твик - Лирек, 1999. - 1 аудиокассета.</w:t>
        <w:br/>
        <w:t>Аудиокассета "Самуил Маршак. Стихи и сказки.: Аудиокнига. " Сказки: "Багаж", "Как себя вести", "почта", "О том, как книжки наказали Гришку", "Песенка о вежливости", "Тихая сказка" и др. Читают: Н. Эфрос, П. Ярославцев, С. Маршак, М. Петров, Е. Каменская, А. кусов, И. Дивов, С. Самодур. Продолжительность записи - 61:43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Н. Заболоцкий. Как мыши с котом воевали. : Весёлые истории. : Золотая коллекция. : [Аудиоресурс] / реж. В. Чебоксарова, Ю. Богданова, В. Шведова, муз. ред. Т. Фёдоровой, Т. Плисовой, худ. В. Сергеева, диз. Я. Агеева; Издательство образовательных программ Весть - ТДА. - М.: ЗАО Весть - ТДА, 2001. - 1 аудиокассета.</w:t>
        <w:br/>
        <w:t>Аудиокассета "Н. Заболоцкий. Как мыши с котом воевали. : Весёлые истории. : Золотая коллекция." Сказки: Л. Пантелеев "Как поросёнок гоаворить научился", Ю. Владимирский. "Оркестр", В. Драгунский. "Заколдованная буква", "Сверху вниз, наискосок!", Г. Сапгир. "Садовник" и др. Читают: Л. Касаткина, А. Леонтьев, О. Анофриев, З. Андреева, Б. Захарова, А. Аугшкап, С. Кутасов, С. Харлап, Л. Бородин, С. Жирнов. Общее время звучания - 76:53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олшебная флейта. Флейтовая музыка композиторов эпохи Возрождения И.С. Баха, В.А. Моцарта. : Шедевры мировой классики. : [Аудиоресурс] / Твик - Лирек; Артафон. - М.: Твик - Лирек, 1998. - 1 аудиокассета.</w:t>
        <w:br/>
        <w:t>Аудиокассета "Волшебная флейта. Флейтовая музыка композиторов эпохи Возрождения И.С. Баха, В.А. Моцарта. : Шедевры мировой классики. " На кассете представлены произведения: Я. Яна ван Эйка, Дж. Джамберти, О. Гиббонса, Т. Морли, Ф. де Монте, И. - С. Баха, Дж. Дауленд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ольфганг Амадей Моцарт. : Величайшие композиторы мира. Выпуск 6. Из фонотеки Московской Государственной консерватории им. П.И. Чайковского. : [Аудиоресурс] / худ. М. Легковой, диз. Р. Острожинского, С. Насекина, Я. Агеева, ред. Л. Дедюкиной; Издательство детских образовательных программ ВЕСТЬ - ТДА. - М.: ВЕСТЬ - ТДА, 1997. - 1 аудиокассета.</w:t>
        <w:br/>
        <w:t>Аудиокассета "Вольфганг Амадей Моцарт. : Величайшие композиторы мира. Выпуск 6. Из фонотеки Московской Государственной консерватории им. П.И. Чайковского." 1. Дивертисмент К.136. 2. Симфония № 16 К. 128. 3. Симфония № 18 К. 130. 4. Симфония № 22 К. 162. Общее время звучания: 59:19 мин. Моцартовский фестивальный оркестр, Австрия. Запись 1992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ергей Михалков. Дядя Стёпа и другие стихи. : Золотая коллекция детской литературы ХХ века.: Аудиокнига. : [Аудиоресурс] / ЗАО Твик - Лирек, ГП Фирма Мелодия. - М.: ЗАО Твик - Лирек, 1999. - 1 аудиокассета.</w:t>
        <w:br/>
        <w:t xml:space="preserve">Аудиокассета "Сергей Михалков. Дядя Стёпа и другие стихи. : Золотая коллекция детской литературы ХХ века.: Аудиокнига. " Читают: Н. Эфрос, С. Михалков, И. Ильинский, П. Ярославцев. </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гния Барто. Стихи. : Золотая коллекция детской литературы ХХ века.: Аудиокнига. : [Аудиоресурс] / ЗАО Твик - Лирек, ГП Фирма Мелодия. - М.: ЗАО Твик - Лирек, 1999. - 1 аудиокассета.</w:t>
        <w:br/>
        <w:t>Аудиокассета "Агния Барто. Стихи. : Золотая коллекция детской литературы ХХ века.: Аудиокнига. " Читают: К. Румянова, А. Барто, Р. Зелёная, Л. Пашков. Поёт: Е. Камбуров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ластилиновый ёжик.: Аудиокнига. : [Аудиоресурс] / ЗАО Твик - Лирек, Мастер - Видео. - М.: ЗАО Твик - Лирек, 2000. - 1 аудиокассета.</w:t>
        <w:br/>
        <w:t>Аудиокассета "Пластилиновый ёжик.: Аудиокнига." На кассете представлены постановки: "Ёжик должен быть колючим" (реж. М. Каменецкий, сцен. З. Нурумбетова, Т. Уманская, комп. И. Космачёв. Исполнители: Л. Ахеджакова, З. Нарышкина, С. Степченко, В. Ларионов); "На чёрный день" (реж. М. Каменецкий, сцен. З. Нурумбетова, Т. Уманская, исполнители: Л. Ахеджакова, З. Нарышкина, Т. Шатилова, В. Ларионов); "Пластилиновый ёжик" (реж. В. Данилевич, сцен. А. Зубкова, комп. Г. Савельев); "Ёжик плюс черепаха" (реж. И. Уфимцев, сцен. Э. Таде, комп. В. Берковский, роли исполняют: В. Ларионов, О. Табаков, Н. Румянцева, Т. Пельтцер).</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pPr>
      <w:r>
        <w:rPr>
          <w:bCs/>
          <w:color w:val="000000"/>
        </w:rPr>
        <w:t>Бим И.Л., Артёмова Н.А.</w:t>
      </w:r>
      <w:r>
        <w:rPr>
          <w:color w:val="000000"/>
        </w:rPr>
        <w:br/>
        <w:t>   Deutsch 6. Аудиокурс к учебнику 6 класса общеобразовательных учреждений. Часть 1. : [Аудиоресурс] / авт. И.Л. Бим, Н.А. Артёмовой; ЗАО Твик - Лирек, Просвещение. - М.: Твик - Лирек, 1997. - 1 аудиокассета.</w:t>
      </w:r>
    </w:p>
    <w:p>
      <w:pPr>
        <w:pStyle w:val="Normal"/>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bCs/>
          <w:color w:val="000000"/>
        </w:rPr>
        <w:t>Бим И.Л., Артёмова Н.А.</w:t>
      </w:r>
      <w:r>
        <w:rPr>
          <w:color w:val="000000"/>
        </w:rPr>
        <w:br/>
        <w:t>   Deutsch 6. Аудиокурс к учебнику 6 класса общеобразовательных учреждений. Часть 2. : [Аудиоресурс] / авт. И.Л. Бим, Н.А. Артёмовой; ЗАО Твик - Лирек, Просвещение. - М.: Твик - Лирек, 1997. - 1 аудиокассета.</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лександр Сергеевич Пушкин. Евгений Онегин. Роман в стихах на 4 аудиокассетах.: Литературная классика для детей. : Аудиокнига. : [Аудиоресурс] / худ. А. Маркелов; Твик - Лирек, ГП Фирма Мелодия. - М.: Твик - Лирек, 1999. - 4 аудиокассеты.</w:t>
        <w:br/>
        <w:t>Аудиокассета "Александр Сергеевич Пушкин. Евгений Онегин. Роман в стихах на 4 аудиокассетах.: Литературная классика для детей. : Аудиокнига." Кассета 1 (главы 1 и 2): 1 ч. 15 м. 02 с. Кассета 2 (главы 3 и 4): 1ч. 13 м. 12 с. Кассета 3 (главы 5 и 6): 1 ч. 11 м. 10 с. Кассета 4 (главы 7 и 8" .Читает Иннокентий Смоктуновский.</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Н. Толстой. Смерть Ивана Ильича. Литературная композиция. : Аудиокнига. : [Аудиоресурс] / реж. Е. Резниковой, ред. С. Еремовой; ВТПО Фирма Мелодия. - М.: ВТПО Фирма Мелодия, 1990. - 1 аудиокассета.</w:t>
        <w:br/>
        <w:t>Аудиокассета "Л.Н. Толстой. Смерть Ивана Ильича. Литературная композиция. : Аудиокнига." Сторона 1 - 31.10. Главы 1, 2, 3, 4, 5, 6 (фрагменты). Сторона 2 - 30.12. Главы 7, 8, 9, 10, 11, 12 (фрагменты). Читает Борис Плотников. Запись 1990 г.</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усть всегда будет солнце.: Школьные песни. : [Аудиоресурс] / Издательство детских образовательных программ Весть - ТДА. - М.: Весть - ТДА, 2000. - 1 аудиокассета.</w:t>
        <w:br/>
        <w:t>Аудиокассета "Пусть всегда будет солнце.: Школьные песни." Для учащихся средних и старших классов, родителей и учителей. 25 популярнейших песен в исполнении лучших детских хоров, ВИА и звёзд эстрады.</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пасибо, спорт! : Школьные песни. : [Аудиоресурс] / Издательство детских образовательных программ Весть - ТДА. - М.: Весть - ТДА, 2000. - 1 аудиокассета.</w:t>
        <w:br/>
        <w:t>Аудиокассета "Спасибо, спорт! : Школьные песни." Для учащихся средних и старших классов, родителей и учителей. 28 популярнейших песен о спорте в исполнении лучших детских хоров, ВИА и звёзд эстрады.</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Ровесницы, ровесники. : Школьные песни. : [Аудиоресурс] / Издательство детских образовательных программ Весть - ТДА. - М.: Весть - ТДА, 2000. - 1 аудиокассета.</w:t>
        <w:br/>
        <w:t>Аудиокассета "Ровесники, ровесницы. : Школьные песни." 21 популярнейшая песня 60-х - 90-х годов в исполнении лучших детских хоров, вокально-инструментальных ансамблей и звёзд эстрады. Для учащихся средних и старших класов, родителей и учителей. Время записи - 59.0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етите, голуби. : Школьные песни. : [Аудиоресурс] / Издательство детских образовательных программ Весть - ТДА. - М.: Весть - ТДА, 2000. - 1 аудиокассета.</w:t>
        <w:br/>
        <w:t>Аудиокассета "Летите, голуби. : Школьные песни." 19 популярнейших песен 60-х - 90-х годов в исполнении лучших детских хоров, вокально-инструментальных ансамблей и звёзд эстрады. Для учащихся средних и старших класов, родителей и учителей. Время записи - 59.3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Весёлый ветер. : Школьные песни. : [Аудиоресурс] / Издательство детских образовательных программ Весть - ТДА. - М.: Весть - ТДА, 2000. - 1 аудиокассета.</w:t>
        <w:br/>
        <w:t>Аудиокассета "Весёлый ветер. : Школьные песни." 17 популярнейших песен 60-х - 90-х годов в исполнении лучших детских хоров, вокально-инструментальных ансамблей и звёзд эстрады. Для учащихся средних и старших класов, родителей и учителей. Время записи - 59.3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негурочка.: Русские волшебные сказки.: Золотая коллекция. : [Аудиоресурс] / реж. В. Чебоксарова, Ю. Богданова, муз. ред. Т. Фёдоровой, Т. Плисовой, диз. Я. Агеева; Издательство детских образовательных программ Весть - ТДА. - М.: Весть - ТДА, 2001. - 1 аудиокассета.</w:t>
        <w:br/>
        <w:t>Аудиокассета "Снегурочка.: Русские волшебные сказки.: Золотая коллекция." Сказки: "Призказка", "Царевна - лягушка", "Сестрица Алёнушка и братец Иванушка", "Снегурочка", "Ласточка, Ласточка...", "Никита Кожемяка", "Сивка - бурка". "Золотая коллекция" - это серия лучших инсценировок классических сказок, это бесценная и неисчерпаемая кладовая русской и зарубежной культуры, это духовное наследие поколений, это первые "учебники жизни" ребёнка. Время звучания - 58:26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Три медведя.: Сказки русских писателей.: Золотая коллекция. : [Аудиоресурс] / реж. В. Чебоксарова, Ю. Богданова, муз. ред. Т. Фёдоровой, Т. Плисовой, диз. Я. Агеева; Издательство детских образовательных программ Весть - ТДА. - М.: Весть - ТДА, 2001. - 1 аудиокассета.</w:t>
        <w:br/>
        <w:t>Аудиокассета "Три медведя.: Сказки русских писателей. : Золотая коллекция." Сказки: Дм. Мамин - Сибиряк. "Сказка про Комара Комаровича - длинный нос и про Мохнатого Мишу - короткий хвост"; Н. Телешов. "Крупеничка", Л. Толстой. "Три медведя"; П. Бажов. "Серебрянное копытце", К. Ушинский. "Слепая лошадь". "Золотая коллекция" - это серия лучших инсценировок классических сказок, это бесценная и неисчерпаемая кладовая русской и зарубежной культуры, это духовное наследие поколений, это первые "учебники жизни" ребёнка. Время звучания - 64:52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С. Пушкин. Сказка о царе Салтане. : Золотая коллекция. : [Аудиоресурс] / реж. В. Чебоксарова, Ю. Богданова, муз. ред. Т. Фёдоровой, Т. Плисовой, диз. Я. Агеева; Издательство детских образовательных программ Весть - ТДА. - М.: Весть - ТДА, 2001. - 1 аудиокассета.</w:t>
        <w:br/>
        <w:t>Аудиокассета "А.С. Пушкин. Сказка о царе Салтане. : Золотая коллекция." Читают: В. Золотухин, В. Балашов, А. Иванова. "Золотая коллекция" - это серия лучших инсценировок классических сказок, это бесценная и неисчерпаемая кладовая русской и зарубежной культуры, это духовное наследие поколений, это первые "учебники жизни" ребёнка. Время звучания - 53:39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А.С. Пушкин. Сказки. : Золотая коллекция. : [Аудиоресурс] / реж. В. Чебоксарова, Ю. Богданова, муз. ред. Т. Фёдоровой, Т. Плисовой, диз. Я. Агеева; Издательство детских образовательных программ Весть - ТДА. - М.: Весть - ТДА, 2001. - 1 аудиокассета.</w:t>
        <w:br/>
        <w:t>Аудиокассета "А.С. Пушкин. Сказки. : Золотая коллекция." Сказки: "У лукоморья дуб зелёный...", "Сказка о рыбаке ирыбке", "Сказка о попе и работнике его Балде", "Сказка о мёртвой царевне и о семи богатырях". "Золотая коллекция" - это серия лучших инсценировок классических сказок, это бесценная и неисчерпаемая кладовая русской и зарубежной культуры, это духовное наследие поколений, это первые "учебники жизни" ребёнка. Время звучания - 51:23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Л.Н. Толстой. Филипок. Рассказы. : Золотая коллекция. : [Аудиоресурс] / реж. В. Чебоксарова, Ю. Богданова, муз. ред. Т. Фёдоровой, Т. Плисовой, диз. Я. Агеева; Издательство детских образовательных программ Весть - ТДА. - М.: Весть - ТДА, 2001. - 1 аудиокассета.</w:t>
        <w:br/>
        <w:t>Аудиокассета "Л.Н. Толстой. Филипок. Рассказы. : Золотая коллекция." Рассказы: А. Сергеенко. Дети тульских рабочих в гостях у Л.Н. Толстого" (отрывок); С. Могилевская "Лето в Крекшино" (главы); Л.Н. Толстой. "Косточка", "Котёнок", "Филипок", "Булька", "Мильтон и Булька", "Акула", "Прыжок", "Пожарные собаки". Читают: Л. Ахеджакова, Л. Дуров, В. Невинный, В. Балашов, С. Жирнов, С. Кутасов, А. Назарова, С. Харлап. "Золотая коллекция" - это серия лучших инсценировок классических сказок, это бесценная и неисчерпаемая кладовая русской и зарубежной культуры, это духовное наследие поколений, это первые "учебники жизни" ребёнка. Время звучания - 51:2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Садко.: Былины и сказки русского народа. : Золотая коллекция. : [Аудиоресурс] / реж. В. Чебоксарова, Ю. Богданова, муз. ред. Т. Фёдоровой, Т. Плисовой, диз. Я. Агеева; Издательство детских образовательных программ Весть - ТДА. - М.: Весть - ТДА, 2001. - 1 аудиокассета.</w:t>
        <w:br/>
        <w:t>Аудиокассета "Садко.: Былины и сказки русского народа. : Золотая коллекция." На кассете представлены былины и сказки: "Как Илья из Мурома богатырём стал", "Илья Муромец и Соловей-разбойник", "Алёша Попович и Тугарин", "Садко", "Никита Кожемяка", "Шабарша".Читают: Л. Дуров, В. Невинный, В. Балашов, С. Жирнов, С. Кутасов, С. Жирнов. "Золотая коллекция" - это серия лучших инсценировок классических сказок, это бесценная и неисчерпаемая кладовая русской и зарубежной культуры, это духовное наследие поколений, это первые "учебники жизни" ребёнка. Время звучания - 61:20 мин.</w:t>
      </w:r>
    </w:p>
    <w:p>
      <w:pPr>
        <w:pStyle w:val="Normal"/>
        <w:tabs>
          <w:tab w:val="clear" w:pos="708"/>
          <w:tab w:val="left" w:pos="964" w:leader="none"/>
          <w:tab w:val="left" w:pos="2820" w:leader="none"/>
        </w:tabs>
        <w:rPr>
          <w:color w:val="000000"/>
        </w:rPr>
      </w:pPr>
      <w:r>
        <w:rPr>
          <w:color w:val="000000"/>
        </w:rPr>
      </w:r>
    </w:p>
    <w:p>
      <w:pPr>
        <w:pStyle w:val="Normal"/>
        <w:numPr>
          <w:ilvl w:val="0"/>
          <w:numId w:val="1"/>
        </w:numPr>
        <w:tabs>
          <w:tab w:val="clear" w:pos="708"/>
          <w:tab w:val="left" w:pos="964" w:leader="none"/>
          <w:tab w:val="left" w:pos="2820" w:leader="none"/>
        </w:tabs>
        <w:rPr>
          <w:color w:val="000000"/>
        </w:rPr>
      </w:pPr>
      <w:r>
        <w:rPr>
          <w:color w:val="000000"/>
        </w:rPr>
        <w:t>Песни для детей. : [Аудиоресурс] / Студия Олимп. - М.: Олимп, 2000. - 1 аудиокассета.</w:t>
        <w:br/>
        <w:t>Аудиокассета "Песни для детей." содержит песни: "Песня разбойников", "Чунга-чанга", "Колыбельная медведицы", "Песенка крокодила Гены", "Антошка", "Песенка атаманши", "Голубой вагон", "В траве сидел кузнечик"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8"/>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4:00Z</dcterms:created>
  <dc:creator>МОБИЛьный</dc:creator>
  <dc:description/>
  <cp:keywords/>
  <dc:language>en-US</dc:language>
  <cp:lastModifiedBy>МОБИЛьный</cp:lastModifiedBy>
  <dcterms:modified xsi:type="dcterms:W3CDTF">2003-12-31T23:19:00Z</dcterms:modified>
  <cp:revision>22</cp:revision>
  <dc:subject/>
  <dc:title/>
</cp:coreProperties>
</file>