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НАЗВАНИЕ РАБОТ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ФИО полностью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ый руководитель </w:t>
      </w:r>
      <w:r>
        <w:rPr>
          <w:rFonts w:cs="Times New Roman" w:ascii="Times New Roman" w:hAnsi="Times New Roman"/>
          <w:color w:val="FF0000"/>
          <w:sz w:val="28"/>
          <w:szCs w:val="28"/>
        </w:rPr>
        <w:t>ФИО полностью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Название учреждения, субъект РФ, населённый пункт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Текст тезисов…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Пример оформления «шапки» тезисов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ОБ АЛЬТЕРНАТИВНОСТИ ОЦЕНКИ КАЧЕСТВА СРЕДНЕГО ОБРАЗОВА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Смирнов Алексей Иванович, Петров Валентин Константинович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Научный руководитель Иванова Людмила Ивановна, учитель литературы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МОУ СОШ №10, Оренбургская область, г. Бузулук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Внимание!!!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В названии тезисов не ставить точку в конце названия и кавычк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Не писать слово «Автор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Не ставить двоеточие после слов «Научный руководитель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При заполнении формы все надписи красного цвета удалит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Тезисы не более 1 страницы 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6:24:00Z</dcterms:created>
  <dc:creator>HP</dc:creator>
  <dc:description/>
  <cp:keywords/>
  <dc:language>en-US</dc:language>
  <cp:lastModifiedBy>home</cp:lastModifiedBy>
  <dcterms:modified xsi:type="dcterms:W3CDTF">2012-04-15T13:31:00Z</dcterms:modified>
  <cp:revision>7</cp:revision>
  <dc:subject/>
  <dc:title/>
</cp:coreProperties>
</file>