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СЕРОССИЙСКАЯ олимпиада школьников по истории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МУНИЦИПАЛЬНЫЙ ЭТАП 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014-2015 учебный год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8 класс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ое время выполнения заданий: 24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Максимально возможное количество баллов: 100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Из приведенных слов составьте определения исторических понятий. Назовите эти понятия. Слова и словосочетания не могут использоваться дважды. В этот лингвистический конструктор вы можете добавлять предлоги, изменять слова по падежам (они даны в именительном падеже) и пр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) хан, русский, контролировавший, княжество, представитель, дань, ордынский, местный, власть, сбор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) население, Русь, должностной, содержание, лицо, счет, местный, система.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о 6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Историк должен грамотно писать исторические понятия и термины. Впишите правильную букву или буквы вместо пропусков (там, где это необходимо). Дайте определения получившимся понятиям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) м…тр…п…ли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 мес…н…ч…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аб…олю…из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к…л…ег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) с…кул…р…зация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о 1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Журналист, пишущий на исторические темы, попытался рассказать о деятельности Ивана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Так получилось, что Ивану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он приписал некоторые качества и поступки двух других глав русского государства — Ивана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и Бориса Годунова.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татье 10 предложений. Они пронумерованы. Разделите их на три группы. 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37"/>
        <w:gridCol w:w="3037"/>
      </w:tblGrid>
      <w:tr>
        <w:trPr>
          <w:trHeight w:val="36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ва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I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ван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IV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орис Годунов</w:t>
            </w:r>
          </w:p>
        </w:tc>
      </w:tr>
      <w:tr>
        <w:trPr>
          <w:trHeight w:val="37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Он</w:t>
      </w:r>
      <w:r>
        <w:rPr>
          <w:color w:val="000000"/>
          <w:sz w:val="28"/>
          <w:szCs w:val="28"/>
        </w:rPr>
        <w:t xml:space="preserve"> появился на свет, когда его отцу было уже за пятьдесят, поэтому был ребенком очень желанным, и его рождения ожидала вся ст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н унаследовал от отца, Василия Темного, ослепленного в молодости соперниками, большое Московское княжество, территория которого составляла 400 тысяч квадратных кило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 семнадцатом году жизни он объявил митрополиту Макарию, что хочет жениться, и также он выступил с речью о том, что хочет принять титул ц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збрание его царем произошло на Земском соборе, так он стал первым избранным царем в истории россий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вор царский уподоблялся византийскому, поскольку он был зятем одного из Палеологов и хотел восстановить у нас Грецию с соблюдением всех обрядов ее церковных и придворных: окружил себя римскими орлами и принимал иноземных послов в Золотой палате, которая напоминала Юстини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период его правления разразился страшный </w:t>
      </w:r>
      <w:r>
        <w:rPr>
          <w:color w:val="000000"/>
          <w:spacing w:val="-1"/>
          <w:sz w:val="28"/>
          <w:szCs w:val="28"/>
        </w:rPr>
        <w:t>голод из-за</w:t>
      </w:r>
      <w:r>
        <w:rPr>
          <w:color w:val="000000"/>
          <w:spacing w:val="-5"/>
          <w:sz w:val="28"/>
          <w:szCs w:val="28"/>
        </w:rPr>
        <w:t xml:space="preserve"> неблагоприятных погодных условий в течение двух лет под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Московском Кремле в период его правления знаменитые итальянские архитекторы построили великолепные церкви и Грановитую па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Во время одного из своих приступов он случайно убил своего сына, попав посохом с железным наконечником ему в в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н пробыл на великокняжеском престоле 43 года. С</w:t>
      </w:r>
      <w:r>
        <w:rPr>
          <w:color w:val="000000"/>
          <w:sz w:val="28"/>
          <w:szCs w:val="28"/>
        </w:rPr>
        <w:t>воему наследнику он оставил огромную державу, ее площадь за время его правления выросла в пять раз и превышала 2 миллиона квадратных километр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0. Периоду его правления посвящены известная поэма А.С. Пушкина и одноименная опера М.П. Мусоргского.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о 1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еред вами перечень исторических источников и литературных памятников разных исторических периодов. Определите, какие из них относятся к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.,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,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итие протопопа Аввак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Четьи-Мине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Апосто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Недорос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Путешествие из Петербурга в Моск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азета «Ведом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ервый букварь В. Б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«Домост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Журнал «Всякая всячина»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10. «Сказание» Авраамия Палицына</w:t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89"/>
        <w:gridCol w:w="3198"/>
      </w:tblGrid>
      <w:tr>
        <w:trPr>
          <w:trHeight w:val="328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VI</w:t>
            </w:r>
            <w:r>
              <w:rPr>
                <w:b/>
                <w:sz w:val="28"/>
                <w:szCs w:val="28"/>
              </w:rPr>
              <w:t xml:space="preserve"> 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VII</w:t>
            </w:r>
            <w:r>
              <w:rPr>
                <w:b/>
                <w:sz w:val="28"/>
                <w:szCs w:val="28"/>
              </w:rPr>
              <w:t xml:space="preserve"> в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VIII</w:t>
            </w:r>
            <w:r>
              <w:rPr>
                <w:b/>
                <w:sz w:val="28"/>
                <w:szCs w:val="28"/>
              </w:rPr>
              <w:t xml:space="preserve"> в.</w:t>
            </w:r>
          </w:p>
        </w:tc>
      </w:tr>
      <w:tr>
        <w:trPr>
          <w:trHeight w:val="347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10 балл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аспределите указанные события из военной истории по векам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ражение на реке Сити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тва при  Молодях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ятие Батыем Владимира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вобождение Москвы вторым ополчением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соединение Казанского ханства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ликовская битва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Ледовое побоище»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зятие Москвы Тохтамышем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Стояние на Угре»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орона Пскова от войск Стефана Батория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итва на реке Калке.</w:t>
      </w:r>
    </w:p>
    <w:p>
      <w:pPr>
        <w:pStyle w:val="ListParagraph"/>
        <w:spacing w:lineRule="atLeast" w:line="1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Азовское сидение».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0"/>
        <w:gridCol w:w="1841"/>
        <w:gridCol w:w="1842"/>
        <w:gridCol w:w="184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3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>До 12 балл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Если вы согласны с утверждением, напишите «да», если не согласны – «нет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Во время битвы при Нарве (1700) Петра шведы полностью разгромили российский флот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2. Захватив с 1702 по 1704 г. Нотебург, Ниеншанц, Ям, Копорье, Нарву и Дерпт, Пётр предлагал Карлу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мир, который шведский король отвер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анкт-Петербург стал столицей только через 10 лет после своего осн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од Полтавой в 1709 г. армия Карла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была разгромлена союзными войсками России, Польши и Османской импе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тр отменил рекрутский набор и учредил всеобщую воинскую повин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 Петр отменил в Русской церкви патриаршество и учредил Священный Синод.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о 6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очитайте текст и ответьте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антийский император Константин около 948 г. писал: «Когда наступает ноябрь месяц, князья их тотчас выходят со всеми русами и отправляются в круговой объезд именно в славянские земли. Прокармливаясь там в течение целой зимы, они в апреле месяце, когда растает лед на Днепре, снова возвращаются в Киев. Затем забирают свои корабли... снаряжаются и отправляются в Византию». Кто эти князья, и какое явление описал византийский импера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о 4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Расположите события эпохи правления 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 их хронологической последовательно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. Полтавская битв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. Азовские походы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. Основание Санкт-Петер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оздание колле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Учреждение Сена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. Великое посольств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6 балл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роанализируйте фрагмент исторического документа и ответьте на вопросы.</w:t>
      </w:r>
    </w:p>
    <w:p>
      <w:pPr>
        <w:pStyle w:val="Normal"/>
        <w:tabs>
          <w:tab w:val="clear" w:pos="708"/>
          <w:tab w:val="left" w:pos="0" w:leader="none"/>
        </w:tabs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«Он сделал из нее козацкий городок, разделил жителей на тысячи, сотни, десятки с выборными атаманами, есаулами, тысяцкими и десятскими; зашумел круг, старинное вече… Козаки, старые и новые, гуляли, с утра всё уже пьяно; …разъезжал пьяный по улицам или пьяный сидел у митрополичьего двора на улице…Женам и дочерям побитых дворян, сотников и подъячих не было проходу от ругательства козацких жён; но ругательствами дело не кончилось: атаман начал выдавать их замуж за своих козаков, священникам было приказано венчать по печатям атамана, а не по архиерейскому благословению».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>К какому времени относятся события, описанные в данном документе (укажите год)?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>О взятии какого города идет речь?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sz w:val="28"/>
          <w:szCs w:val="28"/>
        </w:rPr>
      </w:pPr>
      <w:r>
        <w:rPr>
          <w:sz w:val="28"/>
          <w:szCs w:val="28"/>
        </w:rPr>
        <w:t>Как звали предводителя восставших?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озле какого города восставшие были в итоге разбиты?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8 балл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Известно, что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 в истории России получил наименование «бунташного». Не стала исключением и Сибирь. Укажите, какие из предлагаемых утверждений о народных выступлений в Красноярске верны, а какие – нет.</w:t>
      </w:r>
    </w:p>
    <w:p>
      <w:pPr>
        <w:pStyle w:val="Normal"/>
        <w:rPr/>
      </w:pPr>
      <w:r>
        <w:rPr>
          <w:sz w:val="28"/>
          <w:szCs w:val="28"/>
        </w:rPr>
        <w:t xml:space="preserve">1.Самое продолжительное народное выступление в истории Красноярск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роизошло в 1685-1690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Это выступление получило наименование «Красноярской шат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сего «шатостей» в истории Красноярска было 3: в 17, 18 и 19 века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4. В ходе «шатостей» красноярские казаки одного из неугодных воевод «сплавили» вверх по Енисею в лодке, набитой камнями.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До 8 бал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УР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РИЧЕСКОЕ ЭССЕ (15 БАЛЛ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боре темы исходите из того, что Вы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но понимаете смысл высказывания (не обязательно полностью или даже частично быть согласным с автором, но необходимо понимать, что именно он утверждает)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е выразить свое отношение к высказыванию (аргументировано согласиться с автором либо полностью или частично опровергнуть его высказывание)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агаете конкретными знаниями (факты, статистические данные, примеры) по данной теме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е терминами, необходимыми для грамотного изложения своей точки зрения.</w:t>
            </w:r>
          </w:p>
          <w:p>
            <w:pPr>
              <w:pStyle w:val="Style17"/>
              <w:spacing w:before="0" w:after="283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йте в виду, что Жюри, оценивая Вашу работу, будет руководствоваться следующими критериями:</w:t>
            </w:r>
          </w:p>
          <w:p>
            <w:pPr>
              <w:pStyle w:val="Style17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основанность выбора темы (объяснение выбора темы и задач, которые ставит перед собой в своей работе участник). </w:t>
            </w:r>
          </w:p>
          <w:p>
            <w:pPr>
              <w:pStyle w:val="Style17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ворческий характер восприятия темы, ее осмысления.</w:t>
            </w:r>
          </w:p>
          <w:p>
            <w:pPr>
              <w:pStyle w:val="Style17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амотность использования исторических фактов и терминов.</w:t>
            </w:r>
          </w:p>
          <w:p>
            <w:pPr>
              <w:pStyle w:val="Style17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еткость и доказательность основных положений работы.</w:t>
            </w:r>
          </w:p>
          <w:p>
            <w:pPr>
              <w:pStyle w:val="Style17"/>
              <w:spacing w:before="0" w:after="283"/>
              <w:ind w:left="36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нание различных точек зрения по избранному вопросу.</w:t>
            </w:r>
          </w:p>
          <w:p>
            <w:pPr>
              <w:pStyle w:val="Style17"/>
              <w:spacing w:before="0" w:after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ЭССЕ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Style w:val="1"/>
                <w:sz w:val="28"/>
                <w:szCs w:val="28"/>
              </w:rPr>
              <w:t>И пошла Ольга с сыном своим и с дружиною по Древлянской земле, устанавливая распорядок даней и налогов</w:t>
            </w:r>
            <w:r>
              <w:rPr>
                <w:sz w:val="28"/>
                <w:szCs w:val="28"/>
              </w:rPr>
              <w:t>». (Повесть временных лет)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ександр Ярославич принадлежит к тем историческим деятелям Северной Руси, в которых наиболее отразились черты Великорусской народности: практический ум, сметка, твердость воли и гибкость характера, или умение сообразовываться с обстоятельствами». (Д. И. Иловайский)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смерти Калиты Русь долго вспоминала его княжение, когда ей впервые за сто лет рабства удалось вздохнуть свободно» (В.О. Ключевский)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«Расчетливость, медленность, осторожность, сильное отвращение от мер решительных, которыми можно было много выиграть, но и потерять, и при этом стойкость в доведении до конца раз начатого, хладнокровие – вот отличительные черты его деятельности» (С.М. Соловьев об Иване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розный принял на себя ответственность за решение всех политических и нравственных вопросов своего времени. Рядом с Иваном Грозным не могло быть других взглядов». (Д. С. Лихачев) 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утное время тем особенно любопытно и достопамятно, что оно в полной мере раскрыло русскую жизнь со всех сторон. Оно вполне раскрыло русский общественный нрав, русскую политическую мысль и вместе с тем обнаружило до полной наготы все русские пороки и добродетели». (И. Е. Забелин)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ной ногой он еще крепко упирался в родную православную старину, а другую уже занес было за черту, да так и остался в этом нерешительном переходном положении» (В.О. Ключевский об Алексее Михайловиче)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XVII век - это эпоха народных мятежей в нашей истории… В этих мятежах резко вскрылось отношение простого народа к власти, которое</w:t>
              <w:br/>
              <w:t>тщательно закрашивалось официальным церемониалом». (В. О. Ключевский)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а Петра Великого была и совершенно неизбежно подготовлена предшествующими процессами и вместе с тем насильственна, была революцией сверху… Только в России мог появиться такой необычайный человек. Русскими чертами в нем были – простота, грубость, нелюбовь к церемониям, условностям, этикету, своеобразный демократизм, любовь к правде, любовь к России». ( Н. А. Бердяев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1">
    <w:name w:val="Цитата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1:16:00Z</dcterms:created>
  <dc:creator>Vikki</dc:creator>
  <dc:description/>
  <cp:keywords/>
  <dc:language>en-US</dc:language>
  <cp:lastModifiedBy>Игорь Леонидович Петров</cp:lastModifiedBy>
  <dcterms:modified xsi:type="dcterms:W3CDTF">2014-11-24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