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СЕРОССИЙСКАЯ олимпиада школьников по истори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ЫЙ ЭТАП 2014-2015 учебный год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ind w:firstLine="708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ind w:left="3969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969" w:firstLine="142"/>
        <w:jc w:val="right"/>
        <w:rPr/>
      </w:pPr>
      <w:r>
        <w:rPr>
          <w:sz w:val="28"/>
          <w:szCs w:val="28"/>
          <w:u w:val="single"/>
        </w:rPr>
        <w:t>Максимальное время выполнения заданий: 240 мин.</w:t>
      </w:r>
    </w:p>
    <w:p>
      <w:pPr>
        <w:pStyle w:val="Normal"/>
        <w:ind w:left="4536" w:firstLine="284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Максимально возможное количество баллов: 100</w:t>
      </w:r>
    </w:p>
    <w:p>
      <w:pPr>
        <w:pStyle w:val="Normal"/>
        <w:ind w:left="3969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36"/>
        <w:jc w:val="both"/>
        <w:rPr/>
      </w:pPr>
      <w:r>
        <w:rPr>
          <w:sz w:val="28"/>
          <w:szCs w:val="28"/>
        </w:rPr>
        <w:t xml:space="preserve">Муниципальный этап олимпиады по истории России проходит в 2 тура в один день. Для его проведения целесообразно определить не учебный день. Момент вскрытия пакетов с заданиями должен быть зафиксирован протоколом в присутствии представителей оргкомитета  олимпиады  и членов жюри. </w:t>
      </w:r>
    </w:p>
    <w:p>
      <w:pPr>
        <w:pStyle w:val="TextBody"/>
        <w:spacing w:lineRule="auto" w:line="360"/>
        <w:ind w:firstLine="736"/>
        <w:jc w:val="both"/>
        <w:rPr/>
      </w:pPr>
      <w:r>
        <w:rPr>
          <w:sz w:val="28"/>
          <w:szCs w:val="28"/>
        </w:rPr>
        <w:t>При проведении муниципального этапа олимпиады по истории России рекомендуется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канцелярскими принадлежностями (тетрадями, ручками), ознакомить учащихся со временем выполнения заданий. Участники пишут творческую работу в течение 240 мин.</w:t>
      </w:r>
    </w:p>
    <w:p>
      <w:pPr>
        <w:pStyle w:val="TextBody"/>
        <w:spacing w:lineRule="auto" w:line="360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Наличие в аудитории дополнительного материала (текстов, учеб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учащийся удаляется с олимпиады.</w:t>
      </w:r>
    </w:p>
    <w:p>
      <w:pPr>
        <w:pStyle w:val="TextBody"/>
        <w:spacing w:lineRule="auto" w:line="360"/>
        <w:ind w:firstLine="736"/>
        <w:jc w:val="both"/>
        <w:rPr/>
      </w:pPr>
      <w:r>
        <w:rPr>
          <w:sz w:val="28"/>
          <w:szCs w:val="28"/>
        </w:rPr>
        <w:t xml:space="preserve">Для осуществления контроля над проведением муниципального этапа олимпиады по истории России рекомендуется пригласить учителей, которые не являются специалистами в области исторического образования. </w:t>
      </w:r>
    </w:p>
    <w:p>
      <w:pPr>
        <w:pStyle w:val="TextBody"/>
        <w:spacing w:lineRule="auto" w:line="360"/>
        <w:ind w:firstLine="736"/>
        <w:jc w:val="both"/>
        <w:rPr/>
      </w:pPr>
      <w:r>
        <w:rPr>
          <w:sz w:val="28"/>
          <w:szCs w:val="28"/>
        </w:rPr>
        <w:t xml:space="preserve">По истечении времени выполнения заданий работы школьников собираются и сдаются жюри. </w:t>
      </w:r>
    </w:p>
    <w:p>
      <w:pPr>
        <w:pStyle w:val="TextBody"/>
        <w:spacing w:lineRule="auto" w:line="360"/>
        <w:ind w:firstLine="736"/>
        <w:jc w:val="both"/>
        <w:rPr/>
      </w:pPr>
      <w:r>
        <w:rPr>
          <w:sz w:val="28"/>
          <w:szCs w:val="28"/>
        </w:rPr>
        <w:t>Жюри муниципального этапа олимпиады по истории России, 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TextBody"/>
        <w:spacing w:lineRule="auto" w:line="360"/>
        <w:ind w:firstLine="736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На муниципальном этапе олимпиады по истории России целесообразно применять систему оценивания, рекомендуемую разработчиками заданий.</w:t>
      </w:r>
    </w:p>
    <w:p>
      <w:pPr>
        <w:pStyle w:val="TextBody"/>
        <w:numPr>
          <w:ilvl w:val="0"/>
          <w:numId w:val="2"/>
        </w:numPr>
        <w:spacing w:lineRule="auto" w:line="360"/>
        <w:ind w:left="55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щие рекомендации по проверке задани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Соотнесите ордена Российской империи и их деви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В; 2-Д; 3-А; 4-Г; 5-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соответствие –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отнесите события отечественной и всеобщей истории, которые происходили одноврем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В, 2-А, 3-Д, 4-Б, 5-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соответствие –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атко укажите по какому принципу образованы ря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Фамилии руководителей обороны Севастополя в Крымскую войну 1853-1856 гг. (ответ: русские полководцы Крымской войны считается правильным наполовину и приносит только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усско-турецкие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Аграрные программы революционных партий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даётся 2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сположите события Отечественной войны 1812 г. в хронологической последовательности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Д, Г, Б, А,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совпадение по 1 бал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кажите, что является лишним в ряду и объясните, почему?</w:t>
      </w:r>
    </w:p>
    <w:p>
      <w:pPr>
        <w:pStyle w:val="NormalWeb"/>
        <w:numPr>
          <w:ilvl w:val="0"/>
          <w:numId w:val="1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ска – всё остальное – жанры декоративно-прикладного искусства, фреска – живопись;</w:t>
      </w:r>
    </w:p>
    <w:p>
      <w:pPr>
        <w:pStyle w:val="NormalWeb"/>
        <w:numPr>
          <w:ilvl w:val="0"/>
          <w:numId w:val="1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исский лагерь – всё остальное имеет отношение к Бородинскому сражению;</w:t>
      </w:r>
    </w:p>
    <w:p>
      <w:pPr>
        <w:pStyle w:val="NormalWeb"/>
        <w:numPr>
          <w:ilvl w:val="0"/>
          <w:numId w:val="1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крестьянской общины – всё остальное – элементы крестьянской реформы П.А. Столыпина, направленной в том числе на разрушение общины;</w:t>
      </w:r>
    </w:p>
    <w:p>
      <w:pPr>
        <w:pStyle w:val="NormalWeb"/>
        <w:numPr>
          <w:ilvl w:val="0"/>
          <w:numId w:val="1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оенно-полевых судов в мирное время – всё остальное – деятельности С.Ю. Витте;</w:t>
      </w:r>
    </w:p>
    <w:p>
      <w:pPr>
        <w:pStyle w:val="NormalWeb"/>
        <w:numPr>
          <w:ilvl w:val="0"/>
          <w:numId w:val="1"/>
        </w:numPr>
        <w:spacing w:before="28" w:after="0"/>
        <w:rPr/>
      </w:pPr>
      <w:r>
        <w:rPr>
          <w:color w:val="000000"/>
          <w:sz w:val="28"/>
          <w:szCs w:val="28"/>
        </w:rPr>
        <w:t xml:space="preserve">Фендрик – всё остальное – наименование должностных лиц в Новгородской боярской республике, фендрик – воинское звание в России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правильный ответ – 1 балл, за каждое правильное объяснение – ещё 1 балл.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полните пропуски в списках руководителей г. Красноярска, Красноярского края и Енисейской губернии: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.И. Пимашков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А.Ф. Вепрев 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.И. Крафт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ую правильно указанную фамилию – 2 балла, за каждые правильные инициалы – ещё по 1 баллу.</w:t>
      </w:r>
    </w:p>
    <w:p>
      <w:pPr>
        <w:pStyle w:val="NormalWeb"/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Вам представлен отрывок из исторического документа. Прочтите его и ответьте на вопросы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sz w:val="28"/>
          <w:szCs w:val="28"/>
        </w:rPr>
        <w:t>А. Договор о создании СССР. (2 балла)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Б.1922 г. (2 балла)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sz w:val="28"/>
          <w:szCs w:val="28"/>
        </w:rPr>
        <w:t>В.4; РСФСР, ЗСФСР, Белорусская ССР, Украинская ССР (за правильно указанное число республик – 2 балла, за каждую республику – по 1 баллу. Правильными ответами считаются также: Россия, Белоруссия, Украина, Закавказская Федерация, Закавказская Республика)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/>
      </w:pPr>
      <w:r>
        <w:rPr>
          <w:sz w:val="28"/>
          <w:szCs w:val="28"/>
        </w:rPr>
        <w:t>Г. Конституция СССР. (2 балла)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сположите в хронологической последовательности имена политических деятелей СССР и Ро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, В, Д, Г,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совпадение – 1 бал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Укажите фамилию политического деятеля и современное название населённого пункта, о которых идёт реч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.У. Черненко, г. Шарыпо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балла за правильно указанную фамилию, ещё 1 балл – за название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Соотнесите имя политического деятеля и его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Б, 2-Д, 3-В, 4-А, 5-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соответствие – 2 бал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Укажите верные и неверные утвер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о: 2, 3, 5, 7,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рно: 1, 4, 6, 8,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е правильное совпадение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тнесите сражения Великой Отечественной войны и их результат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-Б, 2-А, 3-Д, 4-В, 5-Г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аждое соответствие – 1 бал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. Расположите меры денежного счёта в России сер.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. по мере их возраст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-В-Г-Б-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каждое совпадение – 1 балл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УР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tLeast" w:line="200" w:before="0" w:after="283"/>
        <w:ind w:first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ИСТОРИЧЕСКОЕ ЭССЕ (15 БАЛЛОВ)</w:t>
      </w:r>
    </w:p>
    <w:p>
      <w:pPr>
        <w:pStyle w:val="Normal"/>
        <w:spacing w:lineRule="atLeast" w:line="200" w:before="0" w:after="283"/>
        <w:ind w:first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итерии оценивания:</w:t>
      </w:r>
    </w:p>
    <w:p>
      <w:pPr>
        <w:pStyle w:val="Style19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стник). (3 балла)</w:t>
      </w:r>
    </w:p>
    <w:p>
      <w:pPr>
        <w:pStyle w:val="Style19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Творческий характер восприятия темы, ее осмысления.(3 балла)</w:t>
      </w:r>
    </w:p>
    <w:p>
      <w:pPr>
        <w:pStyle w:val="Style19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Грамотность использования исторических фактов и терминов.(3 балла)</w:t>
      </w:r>
    </w:p>
    <w:p>
      <w:pPr>
        <w:pStyle w:val="Style19"/>
        <w:spacing w:lineRule="atLeast" w:line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Четкость и доказательность основных положений работы.(3 балла)</w:t>
      </w:r>
    </w:p>
    <w:p>
      <w:pPr>
        <w:pStyle w:val="Style19"/>
        <w:tabs>
          <w:tab w:val="clear" w:pos="708"/>
          <w:tab w:val="left" w:pos="0" w:leader="none"/>
        </w:tabs>
        <w:spacing w:lineRule="atLeast" w:line="200" w:before="0" w:after="283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5. Знание различных точек зрения по избранному вопросу.(3 балла)</w:t>
      </w:r>
    </w:p>
    <w:sectPr>
      <w:footerReference w:type="default" r:id="rId2"/>
      <w:type w:val="nextPage"/>
      <w:pgSz w:w="11906" w:h="16838"/>
      <w:pgMar w:left="567" w:right="566" w:gutter="0" w:header="0" w:top="568" w:footer="708" w:bottom="765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12:00Z</dcterms:created>
  <dc:creator>SHK</dc:creator>
  <dc:description/>
  <cp:keywords/>
  <dc:language>en-US</dc:language>
  <cp:lastModifiedBy>Игорь Леонидович Петров</cp:lastModifiedBy>
  <dcterms:modified xsi:type="dcterms:W3CDTF">2014-11-25T09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