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ЧЕСКИЕ РЕКОМЕНДАЦИИ</w:t>
      </w:r>
    </w:p>
    <w:p>
      <w:pPr>
        <w:pStyle w:val="Normal"/>
        <w:ind w:left="3969" w:firstLine="709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3969" w:firstLine="709"/>
        <w:jc w:val="right"/>
        <w:rPr/>
      </w:pPr>
      <w:r>
        <w:rPr>
          <w:u w:val="single"/>
        </w:rPr>
        <w:t>Максимальное время выполнения заданий: 7-8 классы – 180 минут; 9-11 классы – 300 минут.</w:t>
      </w:r>
    </w:p>
    <w:p>
      <w:pPr>
        <w:pStyle w:val="Normal"/>
        <w:ind w:left="3969" w:firstLine="709"/>
        <w:jc w:val="right"/>
        <w:rPr>
          <w:u w:val="single"/>
        </w:rPr>
      </w:pPr>
      <w:r>
        <w:rPr>
          <w:u w:val="single"/>
        </w:rPr>
        <w:t>Максимально возможное количество баллов: 100.</w:t>
      </w:r>
    </w:p>
    <w:p>
      <w:pPr>
        <w:pStyle w:val="Normal"/>
        <w:ind w:left="3969" w:firstLine="709"/>
        <w:jc w:val="right"/>
        <w:rPr>
          <w:u w:val="single"/>
        </w:rPr>
      </w:pPr>
      <w:r>
        <w:rPr>
          <w:u w:val="single"/>
        </w:rPr>
        <w:t>Допускается использовать: бумагу, ручку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При проведении муниципального этапа олимпиады выделяются несколько аудиторий для каждой параллели. Участники олимпиады размещаются по одному человеку за партой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Необходимо обеспечить школьников комплектом заданий, писчебумажными принадлежностями (тетрадями, ручками), ознакомить учащихся с правилами выполнения заданий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исключается из состава участников олимпиады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Перед выполнением заданий на муниципальном этапе с участниками олимпиады должен проводиться инструктаж о технической стороне выполнения заданий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Все олимпиадные задания выполняются письменно. Работы предварительно шифруются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Время выполнения задания для учеников 7-8-х классов – 3 астрономических часа. Время выполнения задания для учеников 9-11-х классов – 5 астрономических часов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Для осуществления контроля за выполнением заданий рекомендуется организовать дежурство учителей (кроме учителей русского языка и литературы)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По истечении времени выполнения заданий работы школьников сдаются представителю конкретного организатора олимпиады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Проверка работ должна производиться в спокойной обстановке, исключающей спешку. При небольшом количестве участников проверка работ может производиться в один день, при большом – в два-три дня. Предельный срок проверки – пять дней, включая день олимпиады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Выполненное задание оценивается членами жюри в соответствии с критериями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Оценка выставляется в баллах. Итоговые результаты объявляются после окончания олимпиады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Работы пишутся только в прозаической форме. Если участник использовал черновик, он сдает его вместе с работой. Члены жюри оценивают записи, приведенные в чистовике. Черновики не проверяются. Если задание выполнено не полностью, то члены жюри обращаются к черновику работы. Черновик может быть учтен при оценке работы в пользу участника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Объем работ не регламентируется, но должен соответствовать поставленной задаче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Работа должна быть независимо проверена и подписана не менее чем двумя членами жюри. В случае существенного (на 10 и более)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подписи всех членов жюри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Участники, набравшие менее половины максимального возможного балла, не могут становиться участниками следующего этапа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Ученики 7-8-х классов на муниципальном этапе завершают участие в олимпиаде. Задания для них строятся с учетом школьного этапа и базируются  на тех же принципах посильности, занимательности и ориентированности на  подготовку к настоящим олимпиадным испытаниям в дальнейшем. С учетом этого ученикам 7-8-х классов предлагаются два письменных задания творческого характера. Время выполнения – три астрономических часа. Максимальный общий балл за оба задания –100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ченики 9-11-х классов могут принять участие во всех этапах олимпиады, вплоть до заключительного. Поэтому задания для этих классов выстроены на всех этапах по единой сквозной логике. Муниципальный этап олимпиады для учеников 9-11-го класса  состоит из одного аналитического задания (время выполнения 3,5 астрономических часа, максимальный балл – 70) и одного творческого задания (время выполнения – 1,5 астрономических часа, максимальный балл – 30). Внутри общего времени (5 астрономических часов) ученик распределяет количество времени для работы над аналитическим и творческим заданием сам. Максимальный общий балл за работу – 100 баллов (аналитическое задание – 70 баллов, творческое задание – 30 баллов)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В качестве первого задания участнику олимпиады предлагается провести комплексный анализ текста – прозаического ИЛИ поэтического. Выбор типа текста – право ученика.</w:t>
      </w:r>
    </w:p>
    <w:p>
      <w:pPr>
        <w:pStyle w:val="Normal"/>
        <w:ind w:left="3969"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29:00Z</dcterms:created>
  <dc:creator>Наташа</dc:creator>
  <dc:description/>
  <cp:keywords/>
  <dc:language>en-US</dc:language>
  <cp:lastModifiedBy>Наташа</cp:lastModifiedBy>
  <dcterms:modified xsi:type="dcterms:W3CDTF">2014-10-19T13:09:00Z</dcterms:modified>
  <cp:revision>3</cp:revision>
  <dc:subject/>
  <dc:title/>
</cp:coreProperties>
</file>