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</w:rPr>
        <w:t>ВСЕРОССИЙСКАЯ олимпиада школьников по ЛИТЕРАТУРЕ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МУНИЦИПАЛЬНЫЙ ЭТАП</w:t>
      </w:r>
    </w:p>
    <w:p>
      <w:pPr>
        <w:pStyle w:val="Normal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</w:rPr>
        <w:t>2013-2014 учебный год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  <w:lang w:val="en-US"/>
        </w:rPr>
        <w:t xml:space="preserve">7 </w:t>
      </w:r>
      <w:r>
        <w:rPr>
          <w:b/>
          <w:bCs/>
          <w:caps/>
        </w:rPr>
        <w:t>класс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Критерии оценивания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rPr/>
      </w:pPr>
      <w:r>
        <w:rPr>
          <w:b/>
        </w:rPr>
        <w:t>1 задание  (70 баллов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онимание поставленных в задании вопросов и умение работать в предложенном направлении, убедительность суждений, умение аргументировать мысль (от 0 до 20 баллов)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знание литературного материала (полнота, отсутствие фактических ошибок), умение приводить для доказательства текст произведения (от 0 до 20 баллов)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точность, тонкость и свежесть наблюдений (оригинальность) (от 0 до 10 баллов)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композиционная цельность, стройность работы (от 0 до 10 баллов)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речевая грамотность, богатство языка (от 0 до 10 баллов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2 задание (30 баллов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аждый синквейн оценивается по 10-балльной систе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олнота раскрытия темы синквейна, знание литературного материала (от 0 до 5 баллов)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оригинальность, нестереотипность, образность мышления (от 0 до 5 баллов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1:04:00Z</dcterms:created>
  <dc:creator>Наташа</dc:creator>
  <dc:description/>
  <cp:keywords/>
  <dc:language>en-US</dc:language>
  <cp:lastModifiedBy>Наташа</cp:lastModifiedBy>
  <dcterms:modified xsi:type="dcterms:W3CDTF">2014-10-19T13:12:00Z</dcterms:modified>
  <cp:revision>3</cp:revision>
  <dc:subject/>
  <dc:title/>
</cp:coreProperties>
</file>