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ВСЕРОССИЙСКАЯ олимпиада школьников по МХК</w:t>
      </w:r>
    </w:p>
    <w:p>
      <w:pPr>
        <w:pStyle w:val="Normal"/>
        <w:ind w:firstLine="708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 xml:space="preserve">МУНИЦИПАЛЬНЫЙ ЭТАП </w:t>
      </w:r>
    </w:p>
    <w:p>
      <w:pPr>
        <w:pStyle w:val="Normal"/>
        <w:ind w:firstLine="708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2014-2015 учебный год</w:t>
      </w:r>
    </w:p>
    <w:p>
      <w:pPr>
        <w:pStyle w:val="Normal"/>
        <w:ind w:firstLine="708"/>
        <w:jc w:val="center"/>
        <w:rPr/>
      </w:pPr>
      <w:r>
        <w:rPr>
          <w:bCs/>
          <w:caps/>
          <w:sz w:val="24"/>
          <w:szCs w:val="24"/>
        </w:rPr>
        <w:t>10 класс</w:t>
      </w:r>
    </w:p>
    <w:p>
      <w:pPr>
        <w:pStyle w:val="Normal"/>
        <w:ind w:firstLine="708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ind w:left="41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ксимальное время выполнения заданий: 180 мин.</w:t>
      </w:r>
    </w:p>
    <w:p>
      <w:pPr>
        <w:pStyle w:val="Normal"/>
        <w:ind w:left="41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ксимально возможное количество баллов: 100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летках квадрата написаны слова-символы. Прочитать их можно по ломаной линии, которая не должна пересекаться и не должна заходить на какой-либо квадрат дважд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 Соберите слова символы и запишите их в таблицу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 Дайте им лаконичное пояснение, определение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 Запишите название эпохи, художественного явления, объединяющего все найденные Вами слова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4. Запишите один яркий пример культурного наследия, относящийся к определенной Вами эпохе. Кратко поясните свой выбор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"/>
        <w:gridCol w:w="851"/>
        <w:gridCol w:w="850"/>
        <w:gridCol w:w="851"/>
        <w:gridCol w:w="850"/>
        <w:gridCol w:w="851"/>
      </w:tblGrid>
      <w:tr>
        <w:trPr>
          <w:trHeight w:val="6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</w:t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6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А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олните таблицу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2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-символы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я</w:t>
            </w:r>
          </w:p>
        </w:tc>
      </w:tr>
      <w:tr>
        <w:trPr>
          <w:trHeight w:val="8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художественного явления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 культурного наследия, пояснение выбора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:</w:t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веден фрагмент художественно-критического текста, посвященного живописному произведению.</w:t>
      </w:r>
      <w:r>
        <w:rPr>
          <w:sz w:val="24"/>
          <w:szCs w:val="24"/>
        </w:rPr>
        <w:t xml:space="preserve"> По характеристике, данной в тексте, определите, о каком произведении идет речь. Назовите автора и время создания. Назовите одно произведение другого автора с тем же сюжетом, относящееся к той же эпох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«Художнику в своей *** удалось то, чего не удавалось ни одному из его предшественников,- выразить в искусстве то представление о единстве и множественности, о преобладании одного над двумя и о равенстве трех, о спокойствии и о движении, то единство противоположностей, которое в христианское учение перешло из античной философии. &lt;…&gt; Новый подход к искусству создателя ***, видимо, произвел на современников сильнейшее впечатление. Ведь это означало, что он обращался к иконам не с молитвой, не прикладывался к ним, как набожные люди, но любовался ими и ценил их как произведения искусства. И вместе с тем через созерцание он возносился своими мыслями к "горнему". Такой созерцательный подход к искусству был подготовлен тем, что исихасты, а впоследствии Нил Сорский называли "умной молитвой". Зрительное восприятие произведения искусства предполагало и обращение человека к себе, его чуткость к потоку своих мыслей, чувств и воспоминаний»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Заполните таблиц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88"/>
      </w:tblGrid>
      <w:tr>
        <w:trPr>
          <w:trHeight w:val="8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Название произведения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Автор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Время создания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Произведение другого автора с тем же сюжетом и той же эпохи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Баллы: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Задание 3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Прочитайте текст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709" w:hanging="0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 Напишите название произведения, о котором говорится в этом тексте и эпоху, к которой оно относится.</w:t>
      </w:r>
    </w:p>
    <w:p>
      <w:pPr>
        <w:pStyle w:val="Normal"/>
        <w:ind w:left="709" w:hanging="0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 Назовите художественные средства скульптуры и поэзии, использованные для передачи эмоциональной атмосферы произведения.</w:t>
      </w:r>
    </w:p>
    <w:p>
      <w:pPr>
        <w:pStyle w:val="Normal"/>
        <w:ind w:left="709" w:hanging="0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 Определите эмоциональные доминанты каждого произведения.</w:t>
      </w:r>
    </w:p>
    <w:p>
      <w:pPr>
        <w:pStyle w:val="Normal"/>
        <w:ind w:left="709" w:hanging="0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2835"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на зовет в туда, где воздух свеж,</w:t>
      </w:r>
    </w:p>
    <w:p>
      <w:pPr>
        <w:pStyle w:val="Normal"/>
        <w:ind w:left="2835"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где купол неба бирюзов и светел,</w:t>
      </w:r>
    </w:p>
    <w:p>
      <w:pPr>
        <w:pStyle w:val="Normal"/>
        <w:ind w:left="2835"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где складки беломраморных одежд</w:t>
      </w:r>
    </w:p>
    <w:p>
      <w:pPr>
        <w:pStyle w:val="Normal"/>
        <w:ind w:left="2835"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ласкает дерзкий самотракский ветер,</w:t>
      </w:r>
    </w:p>
    <w:p>
      <w:pPr>
        <w:pStyle w:val="Normal"/>
        <w:ind w:left="2835"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где манят золотые руны вод</w:t>
      </w:r>
    </w:p>
    <w:p>
      <w:pPr>
        <w:pStyle w:val="Normal"/>
        <w:ind w:left="2835"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сердца и паруса куда-то к Понту,</w:t>
      </w:r>
    </w:p>
    <w:p>
      <w:pPr>
        <w:pStyle w:val="Normal"/>
        <w:ind w:left="2835"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где открываются с ее высот</w:t>
      </w:r>
    </w:p>
    <w:p>
      <w:pPr>
        <w:pStyle w:val="Normal"/>
        <w:ind w:left="2835"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совсем иные грани горизонта.</w:t>
      </w:r>
    </w:p>
    <w:p>
      <w:pPr>
        <w:pStyle w:val="Normal"/>
        <w:ind w:left="2835"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Полет богини возвещает весть</w:t>
      </w:r>
    </w:p>
    <w:p>
      <w:pPr>
        <w:pStyle w:val="Normal"/>
        <w:ind w:left="2835"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 том, что, несмотря на тлен и моду,</w:t>
      </w:r>
    </w:p>
    <w:p>
      <w:pPr>
        <w:pStyle w:val="Normal"/>
        <w:ind w:left="2835"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страна бессмертия, бесспорно, есть,</w:t>
      </w:r>
    </w:p>
    <w:p>
      <w:pPr>
        <w:pStyle w:val="Normal"/>
        <w:ind w:left="2835"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поскольку и она оттуда родом.</w:t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Олег Гаврилов </w:t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279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Название произведения и эпоха</w:t>
            </w:r>
          </w:p>
        </w:tc>
      </w:tr>
      <w:tr>
        <w:trPr>
          <w:trHeight w:val="982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Средства скульптуры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Средства поэзии</w:t>
            </w:r>
          </w:p>
        </w:tc>
      </w:tr>
      <w:tr>
        <w:trPr>
          <w:trHeight w:val="267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Эмоциональные доминант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Скульптурной работы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Поэтического произведения</w:t>
            </w:r>
          </w:p>
        </w:tc>
      </w:tr>
      <w:tr>
        <w:trPr>
          <w:trHeight w:val="267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1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Баллы: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Задание 4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Даны изображения двух живописных произведений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 Напишите названия произведений и их автор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>2. Предложите ряд определений (всего не менее 10), которые способны выразить Ваши впечатления от обоих произведений; определения запишите в соответствии с графами таблицы: похожие впечатления от обеих работ, различные впечатления от каждой работы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 Назовите средства выразительности, с помощью которых авторам удается вызвать у зрителя подобную реакцию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роизведение 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роизведение 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3028950" cy="242633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2878455" cy="24066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  <w:t>Названия произведений и авторы</w:t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  <w:t>Определения, выражающие впечатление от произведений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  <w:t>Похожие впечатления от обеих работ</w:t>
            </w:r>
          </w:p>
        </w:tc>
      </w:tr>
      <w:tr>
        <w:trPr>
          <w:trHeight w:val="974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  <w:t>Впечатления от произведения 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  <w:t>Впечатления от произведения 2</w:t>
            </w:r>
          </w:p>
        </w:tc>
      </w:tr>
      <w:tr>
        <w:trPr>
          <w:trHeight w:val="198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  <w:t>Средства выразительности</w:t>
            </w:r>
          </w:p>
        </w:tc>
      </w:tr>
      <w:tr>
        <w:trPr>
          <w:trHeight w:val="252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  <w:t>Баллы: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Задание 5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Предлагается для прослушивания аудиозапись без указания названия, которое участникам предстоит определить (фортепианная пьеса «Марш» С.С. Прокофьева в исполнении автора, 1,39 мин.)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При совместном прослушивании рекомендуется задание выполнять первым, чтобы участники могли в дальнейшем самостоятельно распределять время, работая в своем темпе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Перед прослушиванием преподаватель предлагает участникам познакомиться с заданием и сообщает о том, что аудиозапись прозвучит дважды с интервалом в 10–15 минут, чтобы у участников, начавших выполнение задания, была возможность скорректировать свои впечатл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1. Напишите название произведения, укажите оперу, фортепианным переложением одной из музыкальных тем которой является прослушанное Вами произведение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 Напишите имена авторов музыки и драматического произведения, ставшего основой для ранее названной Вами оперы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 Определите жанр и эмоциональную доминанту прослушанного произвед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4. Напишите, с помощью каких средств выразительности создается художественный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образ в произведении, каковы его особенност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олните таблицу</w:t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звание произведения, название оп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мена авторов музыкального произведения и литературного текста, ставшего основой оп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Жанр и эмоциональная доминанта произ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4"/>
                <w:szCs w:val="24"/>
              </w:rPr>
              <w:t>Особенности художественного образа произвед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4"/>
                <w:szCs w:val="24"/>
              </w:rPr>
              <w:t>Средства выразитель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Задание 6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/>
          <w:bCs/>
          <w:color w:val="000000"/>
          <w:sz w:val="24"/>
          <w:szCs w:val="24"/>
          <w:shd w:fill="FFFFFF" w:val="clear"/>
        </w:rPr>
        <w:t>Даны изображения 8 архитектурных сооружений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 Соберите номера сооружений в группы по стилям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 Напишите отличительные характерные признаки каждого архитектурного стиля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 Запишите в таблице стили и группы сооружений в последовательности, соответствующей истории развития стилей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94"/>
        <w:gridCol w:w="3224"/>
        <w:gridCol w:w="2719"/>
      </w:tblGrid>
      <w:tr>
        <w:trPr>
          <w:trHeight w:val="3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>
          <w:trHeight w:val="43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609090" cy="275653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10065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75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275715" cy="271399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71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2028190" cy="152209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725295" cy="237998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en-US" w:eastAsia="en-US"/>
              </w:rPr>
              <w:t>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</w:tr>
      <w:tr>
        <w:trPr>
          <w:trHeight w:val="354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609725" cy="222123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570990" cy="2247900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2073910" cy="151574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2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606550" cy="2141855"/>
                  <wp:effectExtent l="0" t="0" r="0" b="0"/>
                  <wp:docPr id="10" name="Picture 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Заполните таблиц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3"/>
        <w:gridCol w:w="56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Архитектурные стил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Номера произведени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Характерные признаки архитектурных стилей</w:t>
            </w:r>
          </w:p>
        </w:tc>
      </w:tr>
      <w:tr>
        <w:trPr>
          <w:trHeight w:val="16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9" w:hRule="atLeast"/>
        </w:trPr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Баллы: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Задание 7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shd w:fill="FFFFFF" w:val="clear"/>
        </w:rPr>
        <w:t>Дан ряд терминов</w:t>
      </w:r>
      <w:r>
        <w:rPr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 Заполните пустые ячейки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 Дайте краткое определение каждому термину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 Определите лишний термин и кратко обоснуйте свой выбор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4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Термин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Определения</w:t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Хра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Палестр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Фору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Тер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Вилл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Базил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Амфитеат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0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Лишний термин, обоснов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0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Баллы: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sectPr>
      <w:footerReference w:type="default" r:id="rId12"/>
      <w:type w:val="nextPage"/>
      <w:pgSz w:w="11906" w:h="16838"/>
      <w:pgMar w:left="567" w:right="567" w:gutter="0" w:header="0" w:top="567" w:footer="1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6:43:00Z</dcterms:created>
  <dc:creator>Настя</dc:creator>
  <dc:description/>
  <cp:keywords/>
  <dc:language>en-US</dc:language>
  <cp:lastModifiedBy>Настя</cp:lastModifiedBy>
  <dcterms:modified xsi:type="dcterms:W3CDTF">2014-11-19T06:06:00Z</dcterms:modified>
  <cp:revision>3</cp:revision>
  <dc:subject/>
  <dc:title/>
</cp:coreProperties>
</file>