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ЭТАП </w:t>
      </w:r>
      <w:r>
        <w:rPr>
          <w:b/>
          <w:bCs/>
          <w:caps/>
          <w:sz w:val="28"/>
          <w:szCs w:val="28"/>
        </w:rPr>
        <w:t xml:space="preserve">ОЛИМПИАДЫ ПО ОБЩЕСТВОЗНАНИЮ 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-2015 УЧЕБНЫЙ ГОД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  <w:t>Максимальное время выполнения заданий: 90 мин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ксимально возможное количество баллов: 100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униципальный этап Олимпиады по обществознанию проходит в один день. Для его проведения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 олимпиады  и членов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При проведении Муниципальный этапа Олимпиады по обществознанию рекомендуется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учащихся со временем выполнения заданий. Участники пишут творческую работу в течение 80 мин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аудитории дополнительного материала (текстов, учеб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удаляется с олимпиады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Для осуществления контроля над проведением Муниципального этапа Олимпиады по обществознанию рекомендуется пригласить учителей, которые не являются специалистами в области историческогообразования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времени выполнения заданий работы школьников собираются и сдаются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Жюри Муниципального этапа Олимпиады по обществознанию, 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Муниципальный этап Олимпиады по обществознанию целесообразно применять систему оценивания, рекомендуемую разработчиками заданий.</w:t>
      </w:r>
    </w:p>
    <w:p>
      <w:pPr>
        <w:pStyle w:val="TextBody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1162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Цитата1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SHK</dc:creator>
  <dc:description/>
  <cp:keywords/>
  <dc:language>en-US</dc:language>
  <cp:lastModifiedBy>user</cp:lastModifiedBy>
  <dcterms:modified xsi:type="dcterms:W3CDTF">2014-11-21T05:45:00Z</dcterms:modified>
  <cp:revision>4</cp:revision>
  <dc:subject/>
  <dc:title>МУНИЦИПАЛЬНЫЙ ЭТАП ОЛИМПИАДЫ ПО ОБЩЕСТВОЗНА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