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jc w:val="center"/>
        <w:rPr>
          <w:b/>
          <w:b/>
          <w:i/>
          <w:i/>
        </w:rPr>
      </w:pPr>
      <w:r>
        <w:rPr>
          <w:b/>
          <w:i/>
        </w:rPr>
        <w:t>ОТВЕТЫ 7-8 КЛАСС. (Общее количество баллов 100)</w:t>
      </w:r>
    </w:p>
    <w:p>
      <w:pPr>
        <w:pStyle w:val="Normal"/>
        <w:ind w:left="57" w:right="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1. За каждый правильный ответ по 1 баллу (общее максимальное количество баллов за задание – 12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3"/>
        <w:gridCol w:w="792"/>
        <w:gridCol w:w="794"/>
        <w:gridCol w:w="794"/>
        <w:gridCol w:w="794"/>
        <w:gridCol w:w="794"/>
        <w:gridCol w:w="794"/>
        <w:gridCol w:w="810"/>
        <w:gridCol w:w="810"/>
        <w:gridCol w:w="81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1.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Да 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2. За каждый правильный ответ по 2 балла (общее максимальное количество баллов за задание – 4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 xml:space="preserve">Критерии оценивания – за каждое правильно найденное общее понятие ставиться 2 балла. 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яда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понят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сихологический портрет лич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орма государства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За каждый правильный ответ по 2 балла (общее максимальное количество баллов за задание – 6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ое правильное найденное лишнее понятие ставиться 1 балл, за правильное объяснение – 1 балл. Итого в сумме за каждый пункт 2 балла.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91"/>
        <w:gridCol w:w="4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я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Лишнее понят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ферендум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Это понятие не является признаком государ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аптизм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аптизм не является мировой религ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Является письменной формой искусства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За каждый правильный ответ по 3 балла (общее максимальное количество баллов за задание – 12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 xml:space="preserve">Критерии оценивания – за каждое правильно найденное соответствие ставиться 3 балла. 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5. За каждый правильный ответ по 1 баллу (общее максимальное количество баллов за задание – 6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/>
        <w:t>А – производство</w:t>
      </w:r>
    </w:p>
    <w:p>
      <w:pPr>
        <w:pStyle w:val="Normal"/>
        <w:ind w:left="57" w:right="57" w:hanging="0"/>
        <w:jc w:val="both"/>
        <w:rPr/>
      </w:pPr>
      <w:r>
        <w:rPr/>
        <w:t>Б – сбережения</w:t>
      </w:r>
    </w:p>
    <w:p>
      <w:pPr>
        <w:pStyle w:val="Normal"/>
        <w:ind w:left="57" w:right="57" w:hanging="0"/>
        <w:jc w:val="both"/>
        <w:rPr/>
      </w:pPr>
      <w:r>
        <w:rPr/>
        <w:t xml:space="preserve">В - </w:t>
      </w:r>
      <w:r>
        <w:rPr>
          <w:iCs/>
        </w:rPr>
        <w:t>комплекс неполноценности</w:t>
      </w:r>
    </w:p>
    <w:p>
      <w:pPr>
        <w:pStyle w:val="Normal"/>
        <w:ind w:left="57" w:right="57" w:hanging="0"/>
        <w:jc w:val="both"/>
        <w:rPr>
          <w:iCs/>
        </w:rPr>
      </w:pPr>
      <w:r>
        <w:rPr>
          <w:iCs/>
        </w:rPr>
        <w:t>Г – конформизм</w:t>
      </w:r>
    </w:p>
    <w:p>
      <w:pPr>
        <w:pStyle w:val="Normal"/>
        <w:ind w:left="57" w:right="57" w:hanging="0"/>
        <w:jc w:val="both"/>
        <w:rPr>
          <w:iCs/>
        </w:rPr>
      </w:pPr>
      <w:r>
        <w:rPr>
          <w:iCs/>
        </w:rPr>
        <w:t>Д – семья</w:t>
      </w:r>
    </w:p>
    <w:p>
      <w:pPr>
        <w:pStyle w:val="Normal"/>
        <w:ind w:left="57" w:right="57" w:hanging="0"/>
        <w:jc w:val="both"/>
        <w:rPr>
          <w:iCs/>
        </w:rPr>
      </w:pPr>
      <w:r>
        <w:rPr>
          <w:iCs/>
        </w:rPr>
        <w:t>Е – толерантность</w:t>
      </w:r>
    </w:p>
    <w:p>
      <w:pPr>
        <w:pStyle w:val="Normal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  <w:iCs/>
        </w:rPr>
        <w:t>6.</w:t>
      </w:r>
      <w:r>
        <w:rPr>
          <w:iCs/>
        </w:rPr>
        <w:t xml:space="preserve"> </w:t>
      </w:r>
      <w:r>
        <w:rPr>
          <w:b/>
        </w:rPr>
        <w:t>За каждый правильный ответ по 2 балла (общее максимальное количество баллов за задание – 12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Критерии оценивания – за каждый правильный ответ ставиться 2 балла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6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За каждый правильный ответ по 1 баллу (общее количество баллов за задание – 5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.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.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.5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За каждый правильный ответ по 3 баллу (общее максимальное количество баллов за задание – 9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 xml:space="preserve">Критерии оценивания – за правильное решение правовой задачи ставиться 1 балл; за правильное объяснение решения ставиться 2 балла. 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ч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1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ет. Так как для обучающихся установлены особые условия труд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2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Административное правонарушени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3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Закон о защите прав потребителей. В данной ситуации продавец обязан был вернуть деньги. Он не прав.  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За каждый правильный ответ по 1 баллу (общее максимальное количество баллов за задание – 18)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Критерии оценивания – за каждый правильный ответ ставиться 1 балл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4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4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</w:t>
            </w:r>
          </w:p>
        </w:tc>
      </w:tr>
    </w:tbl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За каждый правильный ответ по 4 баллу (общее максимальное количество баллов за задание – 16)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Критерии оценивания – за каждый правильный ответ ставиться по 4 балла. 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5360" y="137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70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709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570960"/>
                            <a:ext cx="1486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7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9948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599480"/>
                            <a:ext cx="1028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2159" to="3598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99" to="4680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99" to="7018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899" to="4678,16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159" to="701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19" to="629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519" to="4678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2069465</wp:posOffset>
                </wp:positionV>
                <wp:extent cx="13906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ис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6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истическ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2069465</wp:posOffset>
                </wp:positionV>
                <wp:extent cx="13906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сихологи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62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сихологи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1040765</wp:posOffset>
                </wp:positionV>
                <wp:extent cx="13906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ествен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1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ествен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040765</wp:posOffset>
                </wp:positionV>
                <wp:extent cx="13906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игиоз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игиоз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26365</wp:posOffset>
                </wp:positionV>
                <wp:extent cx="13906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ия наси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ория наси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26365</wp:posOffset>
                </wp:positionV>
                <wp:extent cx="139065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триарха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триарха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26365</wp:posOffset>
                </wp:positionV>
                <wp:extent cx="1390650" cy="476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ргани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ргани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1040765</wp:posOffset>
                </wp:positionV>
                <wp:extent cx="15049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ории происхождения государства и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81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ории происхождения государства и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8:35:00Z</dcterms:created>
  <dc:creator>user</dc:creator>
  <dc:description/>
  <cp:keywords/>
  <dc:language>en-US</dc:language>
  <cp:lastModifiedBy>Юлия Александровна Дерышева</cp:lastModifiedBy>
  <dcterms:modified xsi:type="dcterms:W3CDTF">2014-10-22T01:44:00Z</dcterms:modified>
  <cp:revision>6</cp:revision>
  <dc:subject/>
  <dc:title>ОТВЕТЫ 8 КЛАСС</dc:title>
</cp:coreProperties>
</file>