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/>
      </w:pPr>
      <w:r>
        <w:rPr>
          <w:b/>
          <w:i/>
        </w:rPr>
        <w:t>ОТВЕТЫ 11 КЛАСС. (Общее количество баллов 100)</w:t>
      </w:r>
    </w:p>
    <w:p>
      <w:pPr>
        <w:pStyle w:val="Normal"/>
        <w:ind w:left="57" w:righ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1. За каждый правильный ответ по 1 баллу (общее максимальное количество баллов за задание – 8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8"/>
        <w:gridCol w:w="1238"/>
        <w:gridCol w:w="1238"/>
        <w:gridCol w:w="1238"/>
        <w:gridCol w:w="1238"/>
        <w:gridCol w:w="1238"/>
        <w:gridCol w:w="123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За каждый правильный ответ по 1 баллу (общее максимальное количество баллов за задание – 5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/>
      </w:pPr>
      <w:r>
        <w:rPr/>
        <w:t>2.1 Труд.</w:t>
      </w:r>
    </w:p>
    <w:p>
      <w:pPr>
        <w:pStyle w:val="Normal"/>
        <w:ind w:left="57" w:right="57" w:hanging="0"/>
        <w:rPr/>
      </w:pPr>
      <w:r>
        <w:rPr/>
        <w:t>2.2. Сознание.</w:t>
      </w:r>
    </w:p>
    <w:p>
      <w:pPr>
        <w:pStyle w:val="Normal"/>
        <w:ind w:left="57" w:right="57" w:hanging="0"/>
        <w:rPr/>
      </w:pPr>
      <w:r>
        <w:rPr/>
        <w:t>2.3. Полигамия.</w:t>
      </w:r>
    </w:p>
    <w:p>
      <w:pPr>
        <w:pStyle w:val="Normal"/>
        <w:ind w:left="57" w:right="57" w:hanging="0"/>
        <w:rPr/>
      </w:pPr>
      <w:r>
        <w:rPr/>
        <w:t>2.4. Авторитаризм.</w:t>
      </w:r>
    </w:p>
    <w:p>
      <w:pPr>
        <w:pStyle w:val="Normal"/>
        <w:ind w:left="57" w:right="57" w:hanging="0"/>
        <w:rPr/>
      </w:pPr>
      <w:r>
        <w:rPr/>
        <w:t>2.5. Деньги.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>За каждый правильный ответ по 1 баллу (общее максимальное количество баллов за задание – 5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/>
      </w:pPr>
      <w:r>
        <w:rPr/>
        <w:t>3.1. Представление.</w:t>
      </w:r>
    </w:p>
    <w:p>
      <w:pPr>
        <w:pStyle w:val="Normal"/>
        <w:ind w:left="57" w:right="57" w:hanging="0"/>
        <w:rPr/>
      </w:pPr>
      <w:r>
        <w:rPr/>
        <w:t>3.2. Поп-арт.</w:t>
      </w:r>
    </w:p>
    <w:p>
      <w:pPr>
        <w:pStyle w:val="Normal"/>
        <w:ind w:left="57" w:right="57" w:hanging="0"/>
        <w:rPr/>
      </w:pPr>
      <w:r>
        <w:rPr/>
        <w:t>3.3. Шаманство.</w:t>
      </w:r>
    </w:p>
    <w:p>
      <w:pPr>
        <w:pStyle w:val="Normal"/>
        <w:ind w:left="57" w:right="57" w:hanging="0"/>
        <w:rPr/>
      </w:pPr>
      <w:r>
        <w:rPr/>
        <w:t>3.4. Маргиналы.</w:t>
      </w:r>
    </w:p>
    <w:p>
      <w:pPr>
        <w:pStyle w:val="Normal"/>
        <w:ind w:left="57" w:right="57" w:hanging="0"/>
        <w:rPr/>
      </w:pPr>
      <w:r>
        <w:rPr/>
        <w:t>3.5. Эндогамия.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За каждый правильный ответ по 1 баллу (общее максимальное количество баллов за задание – 8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ое правильное соотнесение ставиться 1 балл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Ж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АИ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 каждый правильный ответ по 2 балла (общее максимальное количество баллов за задание – 12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Критерии оценивания –  за каждую правильно названную историческую форму общностей ставится 1 балл. В случае если тип исторической общности полностью охарактеризован, то ставиться еще 1 балл. Т.е. если назван правильно лишь тип исторической общности, то ставится 1 балл, если он правильно охарактеризован – 2 балла. 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рические формы общ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ровнородственные и хозяйственные связи, все равны. Единое происхождение, язык, верования, культура. Общий труд. Выбираются старейши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л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седская община, совет старейшин. Собственная территория, язык, название. Общий быт, культура, тр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юз плем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мена кровнородственных связей на территориальные. Большая власть вождей и старейш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род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Единая территория, культура, бы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Единые психология, территория, культура, национальное сознание и самосозн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Общие территория, экономика, черты языка и культуры; единые психология и менталитет. 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6. За каждый правильный ответ по 2 балла (общее максимальное количество баллов за задание – 8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ое правильное соотнесение ставиться 2 балла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За каждый правильный ответ по 1 баллу (общее максимальное количество баллов за задание – 3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/>
      </w:pPr>
      <w:r>
        <w:rPr/>
        <w:t>7.1. Б.</w:t>
      </w:r>
    </w:p>
    <w:p>
      <w:pPr>
        <w:pStyle w:val="Normal"/>
        <w:ind w:left="57" w:right="57" w:hanging="0"/>
        <w:rPr/>
      </w:pPr>
      <w:r>
        <w:rPr/>
        <w:t>7.2. В.</w:t>
      </w:r>
    </w:p>
    <w:p>
      <w:pPr>
        <w:pStyle w:val="Normal"/>
        <w:ind w:left="57" w:right="57" w:hanging="0"/>
        <w:rPr/>
      </w:pPr>
      <w:r>
        <w:rPr/>
        <w:t>7.3. А.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>
          <w:b/>
        </w:rPr>
        <w:t>8. За правильно составленную схему 5 баллов (общее максимальное количество баллов за задание – 5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Критерии оценивания – за правильно составленную схему ставится 5 баллов. Меньшее количество баллов за задание не предусмотрено. 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914360"/>
                          <a:chOff x="0" y="0"/>
                          <a:chExt cx="60573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об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43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б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ч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18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184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17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17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3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вераб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3419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 предме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65616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едения искус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8484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льно-мышечная чувстви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31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обл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9418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гнал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01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вые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34236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2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1396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2399760"/>
                            <a:ext cx="1486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3680"/>
                            <a:ext cx="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7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86.95pt" coordorigin="0,0" coordsize="9539,7739">
                <v:rect id="shape_0" stroked="f" o:allowincell="f" style="position:absolute;left:0;top:0;width:953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7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об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7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б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ч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5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5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1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31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вераб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83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 предме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575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едения искус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85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льно-мышечная чувстви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обл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05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гнал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вые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539" to="323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39" to="7017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799" to="162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699" to="17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699" to="3598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779" to="4140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3779" to="413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439" to="647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39" to="6119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199" to="6478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6119" to="6478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5219" to="6478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4319" to="6478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419" to="647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519" to="647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/>
      </w:pPr>
      <w:r>
        <w:rPr>
          <w:b/>
        </w:rPr>
        <w:t>9. За каждый правильный ответ по 2 балла (общее максимальное количество баллов за задание – 36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ф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хн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им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ир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лу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хл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лигарх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7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ри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втарк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бсолют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еспо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л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спуб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рис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ерон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нарх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За каждый правильный ответ по 1 баллу (общее максимальное количество баллов за задание – 10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tbl>
      <w:tblPr>
        <w:tblW w:w="8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93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10.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3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8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9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10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52:00Z</dcterms:created>
  <dc:creator>user</dc:creator>
  <dc:description/>
  <cp:keywords/>
  <dc:language>en-US</dc:language>
  <cp:lastModifiedBy>user</cp:lastModifiedBy>
  <dcterms:modified xsi:type="dcterms:W3CDTF">2014-10-21T10:08:00Z</dcterms:modified>
  <cp:revision>3</cp:revision>
  <dc:subject/>
  <dc:title>ОТВЕТЫ 11 КЛАСС</dc:title>
</cp:coreProperties>
</file>